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1 Novembre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7 Novembre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45</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I A INVENTE L'AVION ? S9.110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35</w:t>
      </w:r>
      <w:r>
        <w:rPr>
          <w:b/>
        </w:rPr>
        <w:tab/>
        <w:tab/>
        <w:tab/>
        <w:tab/>
        <w:tab/>
        <w:tab/>
      </w:r>
    </w:p>
    <w:p>
      <w:pPr>
        <w:pStyle w:val="Normal"/>
        <w:keepNext w:val="true"/>
        <w:keepLines/>
        <w:ind w:left="17" w:hanging="0"/>
        <w:rPr>
          <w:b/>
          <w:b/>
        </w:rPr>
      </w:pPr>
      <w:r>
        <w:rPr>
          <w:b/>
          <w:lang w:val="en-US" w:eastAsia="en-US"/>
        </w:rPr>
        <w:t>LA FAMILLE WEAS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1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I A INVENTE L'AVION ? S9.1102</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FOOT 2 RUE S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0</w:t>
      </w:r>
      <w:r>
        <w:rPr>
          <w:b/>
        </w:rPr>
        <w:tab/>
        <w:tab/>
        <w:tab/>
        <w:tab/>
        <w:tab/>
        <w:tab/>
      </w:r>
    </w:p>
    <w:p>
      <w:pPr>
        <w:pStyle w:val="Normal"/>
        <w:keepNext w:val="true"/>
        <w:keepLines/>
        <w:ind w:left="17" w:hanging="0"/>
        <w:rPr>
          <w:b/>
          <w:b/>
        </w:rPr>
      </w:pPr>
      <w:r>
        <w:rPr>
          <w:b/>
          <w:lang w:val="en-US" w:eastAsia="en-US"/>
        </w:rPr>
        <w:t>DREAMZZZ</w:t>
      </w:r>
    </w:p>
    <w:p>
      <w:pPr>
        <w:pStyle w:val="Normal"/>
        <w:keepNext w:val="true"/>
        <w:keepLines/>
        <w:ind w:left="17" w:hanging="0"/>
        <w:rPr>
          <w:b/>
          <w:b/>
        </w:rPr>
      </w:pPr>
      <w:r>
        <w:rPr>
          <w:b/>
          <w:lang w:val="en-US" w:eastAsia="en-US"/>
        </w:rPr>
        <w:t>Dreamzzz</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SOS FANTÔMES </w:t>
      </w:r>
    </w:p>
    <w:p>
      <w:pPr>
        <w:pStyle w:val="Normal"/>
        <w:rPr/>
      </w:pPr>
      <w:r>
        <w:rPr/>
        <w:t xml:space="preserve">                                                                                                                                                   </w:t>
      </w:r>
      <w:r>
        <w:rPr/>
        <w:t xml:space="preserve">Trois parapsychologues au chômage créent l'agence "SOS Fantômes" afin de débarrasser la ville de ses envahisseurs, qu'ils entreposent dans leur sous-sol. Mais l'un d'eux, Gozer, leur échappe, investit l'âme d'une jeune femme afin de régner sur le monde, et parvient à libérer les monstres du sous sol...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PROTEGER MON ENFANT DES INTOXICATIONS ACCIDENTELLES A LA MAIS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s Passagers de la nuit </w:t>
      </w:r>
    </w:p>
    <w:p>
      <w:pPr>
        <w:pStyle w:val="Normal"/>
        <w:rPr/>
      </w:pPr>
      <w:r>
        <w:rPr/>
        <w:t xml:space="preserve">                                                                                                                                                   </w:t>
      </w:r>
      <w:r>
        <w:rPr/>
        <w:t>Réalisé par Mikhaël Hers</w:t>
        <w:br/>
        <w:t>Avec Charlotte Gainsbourg, Quito Rayon Richter, Noée Abita</w:t>
        <w:br/>
        <w:br/>
        <w:t>Paris, années 80. Elisabeth vient d’être quittée par son mari et doit assurer le quotidien de ses deux adolescents, Matthias et Judith. Elle trouve un emploi dans une émission de radio de nuit, où elle fait la connaissance de Talulah, jeune fille désœuvrée qu’elle prend sous son aile. Talulah découvre la chaleur d’un foyer et Matthias la possibilité d’un premier amour, tandis qu’Elisabeth invente son chemin, pour la première fois peut-être. Tous s’aiment, se débattent... leur vie recommencé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5</w:t>
      </w:r>
      <w:r>
        <w:rPr>
          <w:b/>
        </w:rPr>
        <w:tab/>
        <w:tab/>
        <w:tab/>
        <w:tab/>
        <w:tab/>
        <w:tab/>
      </w:r>
    </w:p>
    <w:p>
      <w:pPr>
        <w:pStyle w:val="Normal"/>
        <w:keepNext w:val="true"/>
        <w:keepLines/>
        <w:ind w:left="17" w:hanging="0"/>
        <w:rPr>
          <w:b/>
          <w:b/>
        </w:rPr>
      </w:pPr>
      <w:r>
        <w:rPr>
          <w:b/>
          <w:lang w:val="en-US" w:eastAsia="en-US"/>
        </w:rPr>
        <w:t xml:space="preserve">LIO </w:t>
      </w:r>
    </w:p>
    <w:p>
      <w:pPr>
        <w:pStyle w:val="Normal"/>
        <w:keepNext w:val="true"/>
        <w:keepLines/>
        <w:ind w:left="17" w:hanging="0"/>
        <w:rPr>
          <w:b/>
          <w:b/>
        </w:rPr>
      </w:pPr>
      <w:r>
        <w:rPr>
          <w:b/>
          <w:lang w:val="en-US" w:eastAsia="en-US"/>
        </w:rPr>
        <w:t>(reprise)</w:t>
      </w:r>
    </w:p>
    <w:p>
      <w:pPr>
        <w:pStyle w:val="Normal"/>
        <w:rPr/>
      </w:pPr>
      <w:r>
        <w:rPr/>
        <w:t xml:space="preserve">                                                                                                                                                   </w:t>
      </w:r>
      <w:r>
        <w:rPr/>
        <w:t>Un film de Tristan Le Guillou</w:t>
        <w:br/>
        <w:t>Producteur: Laurent Bon</w:t>
        <w:br/>
        <w:t>Producteur éditorial: Julien Beau</w:t>
        <w:br/>
        <w:t>Productrice exécutive: Perrine Altman Perrin</w:t>
        <w:br/>
        <w:t xml:space="preserve">Une production: BANGUMI avec la participation de France Télévisions et le soutien du CNC </w:t>
        <w:br/>
        <w:br/>
        <w:t>1979. Les Français découvrent pour la première fois cette drôle de lolita. Combi rose flashy, déhanché enfantin et regard mutin, la jeune Lio interprète son célèbre Banana split, aussi ambigu que survolté, qui fera danser des décennies durant tout le pays. L’interprète d’à peine 16 ans se voit quant à elle immédiatement propulsée icône des années 80, des années aussi électriques qu’excentriques, aussi permissives qu’excessives.</w:t>
        <w:br/>
        <w:br/>
        <w:t>Mais derrière les refrains légers et les paillettes, Lio n’a jamais cessé de dénoncer. Tour à tour Lolita, icône pop acidulée, puis féministe, assumant ses cheveux blancs et ses rides, Lio a été l'une des premières célébrités francophones à parler haut et fort des violences faites aux femmes. De son propre viol, subi enfant. De la brutalité du show business, impitoyable à l’égard des jeunes femmes. Des violences conjugales. Et des féminicides, alors même que le mot n‘existait pas encore.</w:t>
        <w:br/>
        <w:br/>
        <w:t xml:space="preserve">Visage des agressions subies par les femmes et de tous les nombreux diktats qui leur étaient imposés, Lio deviendra au fil des années celui de la libération de leur parole.  </w:t>
        <w:br/>
        <w:br/>
        <w:t xml:space="preserve">À l’occasion de la sortie de son nouvel album, Lio se confie sans détour au réalisateur Tristan Le Guillou qui l’accompagne en tournée dans ses galas en France, sur les traces de son enfance au Portugal et jusqu’à Londres, pour l’enregistrement de ses toutes dernières chansons. </w:t>
        <w:br/>
        <w:br/>
        <w:t xml:space="preserve">Un portrait intime d’une femme cash, à l’imagerie folle, qui fait désormais partie des voix qui résonnent.  </w:t>
        <w:br/>
        <w:br/>
        <w:t>Avec :</w:t>
        <w:br/>
        <w:br/>
        <w:t>Vitor, frère de Lio</w:t>
        <w:br/>
        <w:t>Yelle, artiste</w:t>
        <w:br/>
        <w:t>Dimitri Tikovoï, compositeur et réalisateur</w:t>
        <w:br/>
        <w:t>Elisabeth Nicoli, militante du MLF</w:t>
        <w:br/>
        <w:t>Inna Schevchenko, leader du mouvement Femen</w:t>
        <w:br/>
        <w:t>Victoire Tuaillon, journaliste et autrice</w:t>
        <w:br/>
        <w:t xml:space="preserve">Carole Boinet, directrice de la rédaction des Inrockuptibl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5</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ANNÉES 80, LES BRUNES COMPTENT PLUS POUR DES PRUNES ! </w:t>
      </w:r>
    </w:p>
    <w:p>
      <w:pPr>
        <w:pStyle w:val="Normal"/>
        <w:keepNext w:val="true"/>
        <w:keepLines/>
        <w:ind w:left="17" w:hanging="0"/>
        <w:rPr>
          <w:b/>
          <w:b/>
        </w:rPr>
      </w:pPr>
      <w:r>
        <w:rPr>
          <w:b/>
          <w:lang w:val="en-US" w:eastAsia="en-US"/>
        </w:rPr>
        <w:t>(reprise)</w:t>
      </w:r>
    </w:p>
    <w:p>
      <w:pPr>
        <w:pStyle w:val="Normal"/>
        <w:rPr/>
      </w:pPr>
      <w:r>
        <w:rPr/>
        <w:t xml:space="preserve">                                                                                                                                                   </w:t>
      </w:r>
      <w:r>
        <w:rPr/>
        <w:t>Un documentaire écrit et réalisé par Lucie Cariès</w:t>
        <w:br/>
        <w:t>Une production Zadig Productions</w:t>
        <w:br/>
        <w:t>Avec la participation de France Télévisions</w:t>
        <w:br/>
        <w:t>Musique originale : Matteo Locasciulli</w:t>
        <w:br/>
        <w:br/>
        <w:t>Avec les voix de :</w:t>
        <w:br/>
        <w:t>Caroline Loeb, Lio, Jeanne Mas, Jil Caplan, Agathe, Princess Erika, Buzy</w:t>
        <w:br/>
        <w:br/>
        <w:t>Les brunes ! C’est le début d’une nouvelle ère où ces chanteuses vont devenir les égéries de toute une génération !</w:t>
        <w:br/>
        <w:br/>
        <w:t xml:space="preserve">Au fil des années 80, une poignée de jeunes femmes a dynamité la chanson française. </w:t>
        <w:br/>
        <w:t>De Lio à Princess Érika, de Caroline Loeb à Jil Caplan en passant par Jeanne Mas, Buzy et Agathe, elles nous racontent cette décennie durant laquelle elles ont offert une version libérée de la femme.</w:t>
        <w:br/>
        <w:t>À bas la douceur des blondes et l’archétype de la muse effacée des années 70, ces amazones pleines d’humour et d’énergie affirment une nouvelle féminité.</w:t>
        <w:br/>
        <w:t>Elles inversent les rôles, s’habillent comme ça leur chante, s’emparent des guitares électriques et jouent joyeusement avec la provocation pour faire évoluer les mentalités. Égéries de toute une génération, ces pionnières du "Girl Power" ont pulvérisé les codes sans jamais se prendre au sérieux.</w:t>
        <w:br/>
        <w:t xml:space="preserve">De tubes en tubes, les Brunes ont utilisé la musique Pop pour renverser la table et finalement tout chang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CAMILLE CHAMOUX LE TEMPS DE VIVRE  </w:t>
      </w:r>
    </w:p>
    <w:p>
      <w:pPr>
        <w:pStyle w:val="Normal"/>
        <w:keepNext w:val="true"/>
        <w:keepLines/>
        <w:ind w:left="17" w:hanging="0"/>
        <w:rPr>
          <w:b/>
          <w:b/>
        </w:rPr>
      </w:pPr>
      <w:r>
        <w:rPr>
          <w:b/>
          <w:lang w:val="en-US" w:eastAsia="en-US"/>
        </w:rPr>
        <w:t>(reprise)</w:t>
      </w:r>
    </w:p>
    <w:p>
      <w:pPr>
        <w:pStyle w:val="Normal"/>
        <w:rPr/>
      </w:pPr>
      <w:r>
        <w:rPr/>
        <w:t xml:space="preserve">                                                                                                                                                   </w:t>
      </w:r>
      <w:r>
        <w:rPr/>
        <w:t>Production: Bonne Pioche / La Chouette / Le Théâtre de la Porte Saint-Martin</w:t>
        <w:br/>
        <w:t>Réalisation: Arnaud Emery</w:t>
        <w:br/>
        <w:br/>
        <w:t>C'est avec humour et une énergie débordante que Camille Chamoux nous raconte une époque où tout va très vite et où nous ne prenons plus le temps.</w:t>
        <w:br/>
        <w:br/>
        <w:t>Avec son nouveau spectacle mis en scène par Vincent Dedienne et co-écrit avec Camille Cottin, Camille se livre à une réflexion sur le temps, un thème aussi éternel que contemporain, particulièrement mis à l'épreuve pendant le confinement.</w:t>
        <w:br/>
        <w:br/>
        <w:t>L'humoriste déroule un "exposé sur la finitude" – le sous-titre de son spectacle, qui débute par Proust et finit par un gros mot, à la manière de Virginie Despentes, en passant par Léo Ferré et sa fameuse chanson Avec le temps.</w:t>
        <w:br/>
        <w:br/>
        <w:t>Loin d'être un catalogue de citations plus ou moins intellos, ces références éclectiques témoignent plutôt de la vivacité d'esprit de Camille Chamoux qui, en fine observatrice de son époque, fait feu de tout bois et croque avec justesse, drôlerie voire quelques grincements, l'hystérisation d'une société obnubilée par le temps.</w:t>
        <w:br/>
        <w:br/>
        <w:t xml:space="preserve">Enregistré au Théâtre de la Porte Saint-Martin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0</w:t>
      </w:r>
      <w:r>
        <w:rPr>
          <w:b/>
        </w:rPr>
        <w:tab/>
        <w:tab/>
        <w:tab/>
        <w:tab/>
        <w:tab/>
        <w:tab/>
      </w:r>
    </w:p>
    <w:p>
      <w:pPr>
        <w:pStyle w:val="Normal"/>
        <w:keepNext w:val="true"/>
        <w:keepLines/>
        <w:ind w:left="17" w:hanging="0"/>
        <w:rPr>
          <w:b/>
          <w:b/>
        </w:rPr>
      </w:pPr>
      <w:r>
        <w:rPr>
          <w:b/>
          <w:lang w:val="en-US" w:eastAsia="en-US"/>
        </w:rPr>
        <w:t xml:space="preserve">FECONDEE, LE SPECTACLE EVENEMENT D'ELODIE ARNOULD  </w:t>
      </w:r>
    </w:p>
    <w:p>
      <w:pPr>
        <w:pStyle w:val="Normal"/>
        <w:keepNext w:val="true"/>
        <w:keepLines/>
        <w:ind w:left="17" w:hanging="0"/>
        <w:rPr>
          <w:b/>
          <w:b/>
        </w:rPr>
      </w:pPr>
      <w:r>
        <w:rPr>
          <w:b/>
          <w:lang w:val="en-US" w:eastAsia="en-US"/>
        </w:rPr>
        <w:t>(reprise)</w:t>
      </w:r>
    </w:p>
    <w:p>
      <w:pPr>
        <w:pStyle w:val="Normal"/>
        <w:rPr/>
      </w:pPr>
      <w:r>
        <w:rPr/>
        <w:t xml:space="preserve">                                                                                                                                                   </w:t>
      </w:r>
      <w:r>
        <w:rPr/>
        <w:t>Capté à l'Apollo le 20 septembre 2023</w:t>
        <w:br/>
        <w:t>Un spectacle d'Elodie Arnould et Briac</w:t>
        <w:br/>
        <w:t>Mise en scène : Kalvin Winson</w:t>
        <w:br/>
        <w:t>Réalisation : Alexandre Buisson</w:t>
        <w:br/>
        <w:t>Production : Neutra Production</w:t>
        <w:br/>
        <w:br/>
        <w:t xml:space="preserve">Enceinte de son 2ème enfant, Elodie Arnould se lance un défi : créer un spectacle en 9 mois et monter sur scène pour accoucher d'un spectacle évènement, joué un nombre ultra limité de fois, dans un lieu exceptionnel. </w:t>
        <w:br/>
        <w:t>Dans le style qui a fait son succès sur scène et sur les réseaux sociaux, la comédienne partage sans tabou ce que c'est que d'attendre un second enfant. De sa joie à ses doutes en passant par les enjeux physiques de son état, elle livre un spectacle déjanté sur la maternité.</w:t>
        <w:br/>
        <w:br/>
        <w:t xml:space="preserve">Avec son livre "Le guide zéro tabou de la grossesse : tout ce qu'on ne vous dit pas et plus encore" (septembre 2021) aux éditions First, Elodie a acquis une légitimité sur le sujet. Ce spectacle s'inscrit dans la continuité du livre avec une volonté de lever les tabous sur la grossesse et bien d'autres thèmes qui concernent les femmes. Elle est persuadée qu'en parlant des problèmes, on les résout mais elle n'oublie pas que le meilleur vecteur pour déculpabiliser et libérer la parole, reste l'humo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PANAYOTIS PASCOT</w:t>
      </w:r>
    </w:p>
    <w:p>
      <w:pPr>
        <w:pStyle w:val="Normal"/>
        <w:rPr/>
      </w:pPr>
      <w:r>
        <w:rPr/>
        <w:t xml:space="preserve">                                                                                                                                                   </w:t>
      </w:r>
      <w:r>
        <w:rPr/>
        <w:t>Présenté par Oumar Diawara</w:t>
        <w:br/>
        <w:br/>
        <w:t xml:space="preserve">Oumar rencontre Panayotis, qui évoque sa double vie à la télé et au lycée, ses doutes et remises en question, les filles et l'insécur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ortable est interdit à l'école ? S11, 117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35</w:t>
      </w:r>
      <w:r>
        <w:rPr>
          <w:b/>
        </w:rPr>
        <w:tab/>
        <w:tab/>
        <w:tab/>
        <w:tab/>
        <w:tab/>
        <w:tab/>
      </w:r>
    </w:p>
    <w:p>
      <w:pPr>
        <w:pStyle w:val="Normal"/>
        <w:keepNext w:val="true"/>
        <w:keepLines/>
        <w:ind w:left="17" w:hanging="0"/>
        <w:rPr>
          <w:b/>
          <w:b/>
        </w:rPr>
      </w:pPr>
      <w:r>
        <w:rPr>
          <w:b/>
          <w:lang w:val="en-US" w:eastAsia="en-US"/>
        </w:rPr>
        <w:t>LA FAMILLE WEAS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45</w:t>
      </w:r>
      <w:r>
        <w:rPr>
          <w:b/>
        </w:rPr>
        <w:tab/>
        <w:tab/>
        <w:tab/>
        <w:tab/>
        <w:tab/>
        <w:tab/>
      </w:r>
    </w:p>
    <w:p>
      <w:pPr>
        <w:pStyle w:val="Normal"/>
        <w:keepNext w:val="true"/>
        <w:keepLines/>
        <w:ind w:left="17" w:hanging="0"/>
        <w:rPr>
          <w:b/>
          <w:b/>
        </w:rPr>
      </w:pPr>
      <w:r>
        <w:rPr>
          <w:b/>
          <w:lang w:val="en-US" w:eastAsia="en-US"/>
        </w:rPr>
        <w:t>UN JOUR UNE QUESTI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0</w:t>
      </w:r>
      <w:r>
        <w:rPr>
          <w:b/>
        </w:rPr>
        <w:tab/>
        <w:tab/>
        <w:tab/>
        <w:tab/>
        <w:tab/>
        <w:tab/>
      </w:r>
    </w:p>
    <w:p>
      <w:pPr>
        <w:pStyle w:val="Normal"/>
        <w:keepNext w:val="true"/>
        <w:keepLines/>
        <w:ind w:left="17" w:hanging="0"/>
        <w:rPr>
          <w:b/>
          <w:b/>
        </w:rPr>
      </w:pPr>
      <w:r>
        <w:rPr>
          <w:b/>
          <w:lang w:val="en-US" w:eastAsia="en-US"/>
        </w:rPr>
        <w:t xml:space="preserve">Mission inf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T'ES AU TOP S4 </w:t>
      </w:r>
    </w:p>
    <w:p>
      <w:pPr>
        <w:pStyle w:val="Normal"/>
        <w:keepNext w:val="true"/>
        <w:keepLines/>
        <w:ind w:left="17" w:hanging="0"/>
        <w:rPr>
          <w:b/>
          <w:b/>
        </w:rPr>
      </w:pPr>
      <w:r>
        <w:rPr>
          <w:b/>
          <w:lang w:val="en-US" w:eastAsia="en-US"/>
        </w:rPr>
        <w:t>Tess, 11 ans : Je suis parfois victime de racisme</w:t>
      </w:r>
    </w:p>
    <w:p>
      <w:pPr>
        <w:pStyle w:val="Normal"/>
        <w:rPr/>
      </w:pPr>
      <w:r>
        <w:rPr/>
        <w:t xml:space="preserve">                                                                                                                                                   </w:t>
      </w:r>
      <w:r>
        <w:rPr/>
        <w:t xml:space="preserve">Théo Curin reçoit Tess, 11 ans, qui est parfois victime de racisme, ils seront rejoints par la spécialiste Alicia Cohen-Freou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1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1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ortable est interdit à l'école ? S11, 117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0</w:t>
      </w:r>
      <w:r>
        <w:rPr>
          <w:b/>
        </w:rPr>
        <w:tab/>
        <w:tab/>
        <w:tab/>
        <w:tab/>
        <w:tab/>
        <w:tab/>
      </w:r>
    </w:p>
    <w:p>
      <w:pPr>
        <w:pStyle w:val="Normal"/>
        <w:keepNext w:val="true"/>
        <w:keepLines/>
        <w:ind w:left="17" w:hanging="0"/>
        <w:rPr>
          <w:b/>
          <w:b/>
        </w:rPr>
      </w:pPr>
      <w:r>
        <w:rPr>
          <w:b/>
          <w:lang w:val="en-US" w:eastAsia="en-US"/>
        </w:rPr>
        <w:t xml:space="preserve">LES OKOO-KOO ET LE MANOIR HANTE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 xml:space="preserve">SOS FANTÔMES II </w:t>
      </w:r>
    </w:p>
    <w:p>
      <w:pPr>
        <w:pStyle w:val="Normal"/>
        <w:rPr/>
      </w:pPr>
      <w:r>
        <w:rPr/>
        <w:t xml:space="preserve">                                                                                                                                                    </w:t>
      </w:r>
      <w:r>
        <w:rPr/>
        <w:t xml:space="preserve">Après l'extermination totale de tous les revenants dans la ville de New York, la joyeuse équipe de SOS Fantômes reprend du service  quand leur amie Dana découvre que son bébé Oscar est l'objet de phénomènes paranormaux.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COMPIL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SMETIQUES BIO OU NATURELS : COMMENT LES DIFFERENCI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S GROS PATINENT BIEN </w:t>
      </w:r>
    </w:p>
    <w:p>
      <w:pPr>
        <w:pStyle w:val="Normal"/>
        <w:rPr/>
      </w:pPr>
      <w:r>
        <w:rPr/>
        <w:t xml:space="preserve">                                                                                                                                                   </w:t>
      </w:r>
      <w:r>
        <w:rPr/>
        <w:t>Production :Supermouche Productions, Compagnie Le fils du Grand Réseau, Ki m'aime me suive</w:t>
        <w:br/>
        <w:t>Avec la participation de France Télévisions</w:t>
        <w:br/>
        <w:t>Réalisation: Corentin Leconte</w:t>
        <w:br/>
        <w:t>Mise en scène &amp; comédiens: Pierre Guillois et Olivier Martin-Salvan</w:t>
        <w:br/>
        <w:br/>
        <w:t xml:space="preserve">Après Bigre, Pierre Guillois et Olivier Martin-Salvan, dans un feu d’artifice de bouts de carton, nous invitent à un voyage imaginaire, fusion des délires d’un cabaret de cartoons et d’une épopée shakespearienne. </w:t>
        <w:br/>
        <w:t>Plébicité depuis sa création en 2020, le spectacle est récompensé en 2022 du Molière du meilleur spectacle de théâtre public.</w:t>
        <w:br/>
        <w:br/>
        <w:t>Il quitte les plaines du Grand Nord, maudit par une sirène pêchée par accident. Il s’évade en patins, à trottinette, en avion cartonné. Il découvre l’Écosse, repart vers le sud à dos de mulet, assassine quelques cornemuseurs au passage, cherche l’amour, toujours. Mais l’acteur en costume trois pièces reste assis, c’est la folie du spectacle. Son acolyte en maillot de bain s’agite autour de lui avec des centaines de morceaux de carton où sont inscrits les noms des pays, accessoires ou bestioles rencontrées. Aventures rocambolesques déployées à force d’astuces et de gags, c’est une explosion d’idées géniales et farfelues.</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LE PÈRE NOËL EST UNE ORDURE </w:t>
      </w:r>
    </w:p>
    <w:p>
      <w:pPr>
        <w:pStyle w:val="Normal"/>
        <w:keepNext w:val="true"/>
        <w:keepLines/>
        <w:ind w:left="17" w:hanging="0"/>
        <w:rPr>
          <w:b/>
          <w:b/>
        </w:rPr>
      </w:pPr>
      <w:r>
        <w:rPr>
          <w:b/>
          <w:lang w:val="en-US" w:eastAsia="en-US"/>
        </w:rPr>
        <w:t>(reprise)</w:t>
      </w:r>
    </w:p>
    <w:p>
      <w:pPr>
        <w:pStyle w:val="Normal"/>
        <w:rPr/>
      </w:pPr>
      <w:r>
        <w:rPr/>
        <w:t xml:space="preserve">                                                                                                                                                   </w:t>
      </w:r>
      <w:r>
        <w:rPr/>
        <w:t>Créé par Josiane Balasko</w:t>
        <w:br/>
        <w:t>Réalisé par Philippe Galland</w:t>
        <w:br/>
        <w:br/>
        <w:t xml:space="preserve">Avec : </w:t>
        <w:br/>
        <w:t>Anemone</w:t>
        <w:br/>
        <w:t>Thierry Lhermitte</w:t>
        <w:br/>
        <w:t>Gérard Jugnot</w:t>
        <w:br/>
        <w:t>Bruno Moynot</w:t>
        <w:br/>
        <w:t>Christian Clavier</w:t>
        <w:br/>
        <w:t>Marie-Anne Chazel</w:t>
        <w:br/>
        <w:br/>
        <w:t>A la permanence téléphonique parisienne de S.O.S. détresse amitié des bénévoles sont perturbés par l'arrivée de personnages marginaux et farfelus à la veille de Noël. Au fil de la soirée, Pierre Mortez (Thierry Lhermitte) et Thérèse (Anémone) recevront tour à tour la visite : de leur voisin, M. Preskovitch (Bruno Moynot), qui leur présentera des spécialités gastronomiques de son pays toutes aussi infectes les unes que les autres ; de Katia (Christian Clavier), de Josette (Marie-Anne Chazel), de Félix (Gérard Jugnot), déguisé en père Noël.</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Indéterminée</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TOUT VA TRES BIEN ! </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Prométhée Productions , La Française de Théâtre, Bonne Pioche </w:t>
        <w:br/>
        <w:t>Mise en scène : Arthur Jugnot</w:t>
        <w:br/>
        <w:t>Adaptation :Caroline Ami, Boris Soulages</w:t>
        <w:br/>
        <w:t>Réalisation: Emmanuel Carriau</w:t>
        <w:br/>
        <w:br/>
        <w:t>Avec : Arthur Jugnot, Laurent Ournac, Sébastien Pierre, Zoé Bidaud, Michel Cremades, Julie Desbruères, Manu Rui Silva et Lydie Muller</w:t>
        <w:br/>
        <w:br/>
        <w:t>L’histoire hilarante de 3 frères qui auraient mieux fait de ne pas se retrouver ce jour là !</w:t>
        <w:br/>
        <w:br/>
        <w:t>Tom et sa femme sont prêt à recevoir la directrice de l’Agence National Anglaise d’Adoption. Ils vont enfin réaliser leur rêve et adopter un bébé. C’était sans compter sur la présence des deux frères de Tom, d’un policier trop présent, de deux réfugiés clandestins et d’un passeur russe…</w:t>
        <w:br/>
        <w:br/>
        <w:t xml:space="preserve">La dernière création à mourir de rire du roi du boulevard anglais Ray Cooney et de son fils. Une comédie inédite en Franc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0</w:t>
      </w:r>
      <w:r>
        <w:rPr>
          <w:b/>
        </w:rPr>
        <w:tab/>
        <w:tab/>
        <w:tab/>
        <w:tab/>
        <w:tab/>
        <w:tab/>
      </w:r>
    </w:p>
    <w:p>
      <w:pPr>
        <w:pStyle w:val="Normal"/>
        <w:keepNext w:val="true"/>
        <w:keepLines/>
        <w:ind w:left="17" w:hanging="0"/>
        <w:rPr>
          <w:b/>
          <w:b/>
        </w:rPr>
      </w:pPr>
      <w:r>
        <w:rPr>
          <w:b/>
          <w:lang w:val="en-US" w:eastAsia="en-US"/>
        </w:rPr>
        <w:t xml:space="preserve">Basique, l'hebd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5</w:t>
      </w:r>
      <w:r>
        <w:rPr>
          <w:b/>
        </w:rPr>
        <w:tab/>
        <w:tab/>
        <w:tab/>
        <w:tab/>
        <w:tab/>
        <w:tab/>
      </w:r>
    </w:p>
    <w:p>
      <w:pPr>
        <w:pStyle w:val="Normal"/>
        <w:keepNext w:val="true"/>
        <w:keepLines/>
        <w:ind w:left="17" w:hanging="0"/>
        <w:rPr>
          <w:b/>
          <w:b/>
        </w:rPr>
      </w:pPr>
      <w:r>
        <w:rPr>
          <w:b/>
          <w:lang w:val="en-US" w:eastAsia="en-US"/>
        </w:rPr>
        <w:t xml:space="preserve">BENJAMIN BIOLAY SYMPHONIQUE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 / Universal Music France / Panthéon Films / France Télévisions</w:t>
        <w:br/>
        <w:br/>
        <w:t xml:space="preserve">Concert de Benjamin Biolay en version symphonique avec l'Orchestre national de Lyon. 20 ans de chansons revisitées en grand format pour l'un des artistes lyonnais les plus prolifiques de la chanson françai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POMME, MARIE &amp; YOANN BOURGEOIS "LE PETIT CIRQUE" AUX NUITS DE FOURVIERE </w:t>
      </w:r>
    </w:p>
    <w:p>
      <w:pPr>
        <w:pStyle w:val="Normal"/>
        <w:keepNext w:val="true"/>
        <w:keepLines/>
        <w:ind w:left="17" w:hanging="0"/>
        <w:rPr>
          <w:b/>
          <w:b/>
        </w:rPr>
      </w:pPr>
      <w:r>
        <w:rPr>
          <w:b/>
          <w:lang w:val="en-US" w:eastAsia="en-US"/>
        </w:rPr>
        <w:t>(reprise)</w:t>
      </w:r>
    </w:p>
    <w:p>
      <w:pPr>
        <w:pStyle w:val="Normal"/>
        <w:rPr/>
      </w:pPr>
      <w:r>
        <w:rPr/>
        <w:t xml:space="preserve">                                                                                                                                                   </w:t>
      </w:r>
      <w:r>
        <w:rPr/>
        <w:t>Production : La Blogothèque</w:t>
        <w:br/>
        <w:t>Réalisation : David Ctiborsky</w:t>
        <w:br/>
        <w:br/>
        <w:t>Pomme, accompagnée d'un quatuor à cordes et d'acrobates, donne corps à son album Saisons dans une nouvelle création conçue avec les circassiens Marie et Yoann Bourgeois.</w:t>
        <w:br/>
        <w:t xml:space="preserve">Célébration de la nature pensée pour les enfants et ceux qui le sont restés, Le petit cirque prolonge sur scène l’expérience d’un album où l’autrice-compositrice déploie un cycle de mélodies et chansons délicates, qui épouse le rythme des saisons. Écrit avec Marie et Yoann Bourgeois, le spectacle suit un personnage au fil de sa vie et imagine un monde où humains et nature pourraient cohabiter. Chaque saison accentue un élément naturel, une palette chromatique et un phénomène. Pour cela, les artistes ont imaginé une scène circulaire et rotative aux allures de piste de cirque légèrement désuète, qui offre une multiplicité de points de vue et un jeu sur la force centrifuge et la gravité. Magie, cirque, musique et danse occupent la piste avec poésie et légère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FREDERIC VIALE</w:t>
      </w:r>
    </w:p>
    <w:p>
      <w:pPr>
        <w:pStyle w:val="Normal"/>
        <w:rPr/>
      </w:pPr>
      <w:r>
        <w:rPr/>
        <w:t xml:space="preserve">                                                                                                                                                   </w:t>
      </w:r>
      <w:r>
        <w:rPr/>
        <w:t>Présenté par Adrien Gavazzi et Nathalie Hayter</w:t>
        <w:br/>
        <w:br/>
        <w:t xml:space="preserve">Frédéric Viale est tombé amoureux de l’accordéon à l’adolescence et depuis, il a fait de son instrument le prolongement de ses 2 mains. Son professeur s’appelait Lucien Galliano, père de Richard et c’est dans les bals musettes de la Côte d’Azur que le jeune musicien a fait ses premiers concerts. Mais très vite, Frédéric s’y est senti à l’ étroit, et c’est avec le jazz qu’il s’est véritablement épanoui. Un jazz aux couleurs du voyage, mâtiné de rythmes brésiliens, argentins ou plus contemporains.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Editrice de BD</w:t>
      </w:r>
    </w:p>
    <w:p>
      <w:pPr>
        <w:pStyle w:val="Normal"/>
        <w:rPr/>
      </w:pPr>
      <w:r>
        <w:rPr/>
        <w:t xml:space="preserve">                                                                                                                                                   </w:t>
      </w:r>
      <w:r>
        <w:rPr/>
        <w:t xml:space="preserve">Curieux du métier de la maman de son camarade,  Bernard l'interroge  : "éditrice de bande dessinée".      Super cool ! Mais en fait... c'est quoi exactement ? Et voilà Bernard embarqué dans la création de sa première BD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5</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3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S4.21 LE POULPE, LE MOLLUSQUE SAVA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0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 xml:space="preserve">SEPT NAINS ET MOI </w:t>
      </w:r>
    </w:p>
    <w:p>
      <w:pPr>
        <w:pStyle w:val="Normal"/>
        <w:keepNext w:val="true"/>
        <w:keepLines/>
        <w:ind w:left="17" w:hanging="0"/>
        <w:rPr>
          <w:b/>
          <w:b/>
        </w:rPr>
      </w:pPr>
      <w:r>
        <w:rPr>
          <w:b/>
          <w:lang w:val="en-US" w:eastAsia="en-US"/>
        </w:rPr>
        <w:t>ZOMBIE PART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LES MATERNELLES XXL</w:t>
      </w:r>
    </w:p>
    <w:p>
      <w:pPr>
        <w:pStyle w:val="Normal"/>
        <w:rPr/>
      </w:pPr>
      <w:r>
        <w:rPr/>
        <w:t xml:space="preserve">                                                                                                                                                   </w:t>
      </w:r>
      <w:r>
        <w:rPr/>
        <w:t xml:space="preserve">Les Maternelles XXL c'est la maison qui s'agrandit. L'émission iconique ouvre encore plus grand ses portes pour accueillir toutes les générations : jeunes parents, enfants, ados, grands parents et toutes les formes de famille. Marie Portolano, accompagnée par Houssem Loussaief et toute la bande des Maternelles XXL explore la vie de famille sous toutes ses formes : parentalité, enfance, adolescence, grands bouleversements du quotidien, tendances éducatives et sociétales. Grâce au tchat en direct, aux vidéos envoyées par les tvsp, aux votes en live, le talk est connecté à son époque, utile et jo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DECRYPTER L'ETIQUETTE DES VIAND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LA GENERATION DES ENFANTS DU ROCK </w:t>
      </w:r>
    </w:p>
    <w:p>
      <w:pPr>
        <w:pStyle w:val="Normal"/>
        <w:rPr/>
      </w:pPr>
      <w:r>
        <w:rPr/>
        <w:t xml:space="preserve">                                                                                                                                                   </w:t>
      </w:r>
      <w:r>
        <w:rPr/>
        <w:t>Un documentaire de Stéphane Bergouhnioux</w:t>
        <w:br/>
        <w:t>Ecrit par Stéphane Bergouhnioux, Yann Grasland et Corinne Bouchan</w:t>
        <w:br/>
        <w:t>Sur une idée de Pascal Forneri et Yann Grasland</w:t>
        <w:br/>
        <w:t>Une production Electron libre Productions (Groupe Mediawan)</w:t>
        <w:br/>
        <w:t>Avec la participation de France Télévisions</w:t>
        <w:br/>
        <w:br/>
        <w:t xml:space="preserve">Avec : </w:t>
        <w:br/>
        <w:t>Bernie Bonvoisin, Axel Bauer, Lio, Caroline Loeb, Marc Toesca, Jacky, Francis Cabrel, Jeanne Mas, Louis Bertignac et Antoine de Caunes</w:t>
        <w:br/>
        <w:br/>
        <w:t xml:space="preserve">La génération des « Enfants du rock » raconte l’histoire de la jeunesse des années 80 avec dix grands témoins : Antoine de Caunes, Louis Bertignac, Francis Cabrel, Lio, Caroline Loeb, Bernie Bonvoisin, Axel Bauer, Jacky Jakubowicz, Marc Toesca et Jeanne Mas. </w:t>
        <w:br/>
        <w:t>Ils ont tous vécu les années 80 comme une fête, entre folie et gueule de bois.</w:t>
        <w:br/>
        <w:br/>
        <w:t xml:space="preserve">Véritable charnière musicale et sociétale, cette décennie, qui a mis au monde notre présent, débute en 1977 avec la vague punk des Sex Pistols pour se terminer en 1989 sous les gravats du mur berlinois et à l’écoute des néo-punks Bérurier Noir. </w:t>
        <w:br/>
        <w:t>Entre ces deux tenants du cercle, la jeunesse française survoltée va participer, entre joie et tristesse, à la fête débridée.</w:t>
        <w:br/>
        <w:br/>
        <w:t>Les jeunes voguent sur une irrépressible envie de liberté, de diversité, de tout mélanger.</w:t>
        <w:br/>
        <w:t>Le rock, qui est plus que jamais une attitude, est partout, vécu de façon parfois très différente.</w:t>
        <w:br/>
        <w:t>Ils racontent leur vie, leurs aventures, leurs analyses, entre rires et souvenirs.</w:t>
        <w:br/>
        <w:t xml:space="preserve">Grâce à leurs témoignages, nous racontons, totalement à base d’archives musicales et d’actualités, cette folle décenn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5</w:t>
      </w:r>
      <w:r>
        <w:rPr>
          <w:b/>
        </w:rPr>
        <w:tab/>
        <w:tab/>
        <w:tab/>
        <w:tab/>
        <w:tab/>
        <w:tab/>
      </w:r>
    </w:p>
    <w:p>
      <w:pPr>
        <w:pStyle w:val="Normal"/>
        <w:keepNext w:val="true"/>
        <w:keepLines/>
        <w:ind w:left="17" w:hanging="0"/>
        <w:rPr>
          <w:b/>
          <w:b/>
        </w:rPr>
      </w:pPr>
      <w:r>
        <w:rPr>
          <w:b/>
          <w:lang w:val="en-US" w:eastAsia="en-US"/>
        </w:rPr>
        <w:t xml:space="preserve">LE CHATEAU D'HEROUVILLE, UNE FOLIE ROCK FRANCAISE </w:t>
      </w:r>
    </w:p>
    <w:p>
      <w:pPr>
        <w:pStyle w:val="Normal"/>
        <w:rPr/>
      </w:pPr>
      <w:r>
        <w:rPr/>
        <w:t xml:space="preserve">                                                                                                                                                   </w:t>
      </w:r>
      <w:r>
        <w:rPr/>
        <w:t>Documentaire produit par Morgane Productions, avec la participation de France Télévisions. 2023.</w:t>
        <w:br/>
        <w:t>Un film de Christophe Conte</w:t>
        <w:br/>
        <w:t>Raconté par Lou Doillon</w:t>
        <w:br/>
        <w:t xml:space="preserve">C’est l’histoire d’un studio d’enregistrement précurseur et unique, le Château d’Hérouville, dans lequel des légendes de la pop internationale et de la chanson française ont enregistré certains de leurs plus grands albums : Elton John, David Bowie, Iggy Pop, Pink Floyd, Fleetwood Mac, Jacques Higelin ou Nino Ferrer. C’est une histoire folle et « rock-ambolesque » qui s’est jouée au cours des années 70 dans ce château, une vieille bâtisse du Val d’Oise, peuplée de mystères et de fantômes, grâce à l’énergie et à la démesure d’un homme, le compositeur de musiques de films Michel Magne. Ce documentaire inédit retrace le parcours de ce génie iconoclaste et fêtard et, en parallèle, l’histoire de ce château qui conduira Michel Magne à sa perte, puis au suicide en 1984. Avec les témoignages de son ex-épouse, Marie-Claude Magne, des ingénieurs du son Dominique Blanc-Francard et Laurent Thibault, des artistes Boris Bergman, Bernard Lavilliers, Bill Wyman, membre historique des Rolling Stones, ainsi que de l’ex-compagne de Jacques Higelin, la « China Girl » de Iggy Pop et de David Bowie, Kuêlan N’Guyen. Ce film, riche en rebondissements et en images d’archives inédites raconte cette folie rock française, mythique et trag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5</w:t>
      </w:r>
      <w:r>
        <w:rPr>
          <w:b/>
        </w:rPr>
        <w:tab/>
        <w:tab/>
        <w:tab/>
        <w:tab/>
        <w:tab/>
        <w:tab/>
      </w:r>
    </w:p>
    <w:p>
      <w:pPr>
        <w:pStyle w:val="Normal"/>
        <w:keepNext w:val="true"/>
        <w:keepLines/>
        <w:ind w:left="17" w:hanging="0"/>
        <w:rPr>
          <w:b/>
          <w:b/>
        </w:rPr>
      </w:pPr>
      <w:r>
        <w:rPr>
          <w:b/>
          <w:lang w:val="en-US" w:eastAsia="en-US"/>
        </w:rPr>
        <w:t xml:space="preserve">HERBIE </w:t>
      </w:r>
    </w:p>
    <w:p>
      <w:pPr>
        <w:pStyle w:val="Normal"/>
        <w:rPr/>
      </w:pPr>
      <w:r>
        <w:rPr/>
        <w:t xml:space="preserve">                                                                                                                                                   </w:t>
      </w:r>
      <w:r>
        <w:rPr/>
        <w:t>Production: Zycopolis Productions</w:t>
        <w:br/>
        <w:t>Réalisation: Patrick Savey</w:t>
        <w:br/>
        <w:br/>
        <w:t>Le documentaire Herbie retrace l’intégralité du parcours de celui qui est l’un des plus grands jazzmen. La majeure partie de ce film est construite autour de deux longues interviews inédites de Herbie enregistrées chez lui et dans son studio à Los Angeles.</w:t>
        <w:br/>
        <w:br/>
        <w:t>Herbie nous raconte ses études d’ingénieur en génie électrique et en musique au Grinnell College dans l’Iowa. Mais aussi ses débuts aux côtés de Donald Byrd et Pepper Adams tout en continuant de suivre des cours à l’Université Roosevelt. Sa rencontre avec Éric Dolphy qui lui a fait découvrir un autre univers, celui du mouvement d’avant-garde et qui lui a permis d’explorer de nouveaux territoires. L’enregistrement de son premier album solo Takin’Off en 1962 pour Blue Note Records avec Freddy Hubbard et Dexter Gordon contenant entre autres le célèbre Watermelon Man. Et puis sa rencontre avec Miles Davis par l’intermédiaire du jeune batteur Tony Williams. La formation du deuxième Quintet de Miles Davis en 1963 avec Ron Carter, Tony Williams, George Coleman et Wayne Shorter. Son passage aux instruments électriques et électroniques en 1968 avec Billy Hart, Buster Williams, Eddie Henderson, Julian Priester et Bennie Maupin (sous le nom de Mwandishi). La formation en 1973 des Heathunters avec Bennie Maupin, Paul Jackson, Bill Summers, Harvey Mason et Patrick Gleeson pour la programmation des synthétiseurs.</w:t>
        <w:br/>
        <w:br/>
        <w:t xml:space="preserve">Herbie nous raconte aussi la naissance de VSOP (Very Special Onetime Performance) avec Freddy Hubbard, Wayne Shorter, Ron Carter, Tony Williams. Sa conversion au bouddhisme de Nichiren. La nouvelle approche de sa production à la fin des années 70 entre, d’une part une musique plus commerciale (Feets, Monster, Rock It) et d’autre part une production plus authentiquement jazz (duo acoustique avec Chick Corea). </w:t>
        <w:br/>
        <w:br/>
        <w:t xml:space="preserve">Ce portrait ne serait pas complet sans parler de sa participation au 7e art. Dès 1966, et grâce à son ami Quincy Jones, Herbie Hancock va composer pour le cinéma et c’est avec le film Blow Up de Michelangelo Antonioni (palme d’or à Cannes) qu’il commence sa collaboration. </w:t>
        <w:br/>
        <w:t>Elle sera suivie par de nombreuses bandes originales dont The Spook Who Sat by the Door, Death Wish (Un justicier dans la ville), A Soldier’s Story, Jo Jo Dancer, Your Life is Calling, Action Jackson, Colors, Harlem Nights et bien sûr Around Midnight (Autour de Minuit) de Bertrand Tavernier qui lui a valu un Oscar en 1987.</w:t>
        <w:br/>
        <w:br/>
        <w:t xml:space="preserve">Pour finir, Herbie Hancock nous parle de ses motivations, de ses envies, de ses choix artistiques et professionnels, de ses démons... et bien sûr de son amitié avec Wayne Short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MEFI</w:t>
      </w:r>
    </w:p>
    <w:p>
      <w:pPr>
        <w:pStyle w:val="Normal"/>
        <w:keepNext w:val="true"/>
        <w:keepLines/>
        <w:ind w:left="17" w:hanging="0"/>
        <w:rPr>
          <w:b/>
          <w:b/>
        </w:rPr>
      </w:pPr>
      <w:r>
        <w:rPr>
          <w:b/>
          <w:lang w:val="en-US" w:eastAsia="en-US"/>
        </w:rPr>
        <w:t>(I)</w:t>
      </w:r>
    </w:p>
    <w:p>
      <w:pPr>
        <w:pStyle w:val="Normal"/>
        <w:rPr/>
      </w:pPr>
      <w:r>
        <w:rPr/>
        <w:t xml:space="preserve">                                                                                                                                                   </w:t>
      </w:r>
      <w:r>
        <w:rPr/>
        <w:t>Présenté par Nathalie Hayter et Adrien Gavazzi</w:t>
        <w:br/>
        <w:t>Coordination  Nathalie Hayter</w:t>
        <w:br/>
        <w:t>Réalisation Rémy Dupont</w:t>
        <w:br/>
        <w:br/>
        <w:t xml:space="preserve">Ils viennent d'univers musicaux différents, rock, funk ou encore reggae. Tous ont un point commun, ils aiment Marseille et la Provence. Des Calanques aux collines de Pagnol, du "p’tit jaune" à la bouillabaisse, de la cagole au kéké frimeur... Tout cela, le groupe Mèfi le raconte en chansons, avec une gouaille irrésistible et une bonne humeur contagieus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TARATATA 100% LIVE </w:t>
      </w:r>
    </w:p>
    <w:p>
      <w:pPr>
        <w:pStyle w:val="Normal"/>
        <w:keepNext w:val="true"/>
        <w:keepLines/>
        <w:ind w:left="17" w:hanging="0"/>
        <w:rPr>
          <w:b/>
          <w:b/>
        </w:rPr>
      </w:pPr>
      <w:r>
        <w:rPr>
          <w:b/>
          <w:lang w:val="en-US" w:eastAsia="en-US"/>
        </w:rPr>
        <w:t>(reprise)</w:t>
      </w:r>
    </w:p>
    <w:p>
      <w:pPr>
        <w:pStyle w:val="Normal"/>
        <w:rPr/>
      </w:pPr>
      <w:r>
        <w:rPr/>
        <w:t xml:space="preserve">                                                                                                                                                   </w:t>
      </w:r>
      <w:r>
        <w:rPr/>
        <w:t>Animation : Nagui</w:t>
        <w:br/>
        <w:t>Réalisation : Gérard Pullicino</w:t>
        <w:br/>
        <w:t>Son  : Patrice Cramer</w:t>
        <w:br/>
        <w:t>Mixage : Jérôme Blondel</w:t>
        <w:br/>
        <w:t>Production : Banijay Production Media</w:t>
        <w:br/>
        <w:br/>
        <w:t xml:space="preserve">Dans ce nouveau numéro de Taratata, Nagui propose une soirée placée sous le signe de la diversité et des rencontres artistiques. </w:t>
        <w:br/>
        <w:br/>
        <w:t>La chanson française sera à l’honneur avec Benjamin Biolay, Zaz, Raphaël ou encore Charlotte Cardin, la chanteuse pop incontournable du moment.</w:t>
        <w:br/>
        <w:br/>
        <w:t>En pleine renaissance créative, le trio rock écossais Biffy Clyro reviendra plus fort que jamais pour électriser le plateau. Et pour la première fois dans Taratata, The Last Dinner Party, le groupe britannique qui bouscule la scène actuellement.</w:t>
        <w:br/>
        <w:br/>
        <w:t>La soirée fera aussi la part belle à la nouvelle génération française avec l’univers sensible mais affirmé de Marguerite et l’humour poétique de Félix Radu, maître des mots et des formules, qui apporteront une touche singulière à cette édition.</w:t>
        <w:br/>
        <w:br/>
        <w:t xml:space="preserve">Entre performances inédites, instants acoustiques et échanges intimistes, Taratata reste fidèle à son esprit : provoquer des rencontres inattendues et offrir des moments de musique uniques, généreux et authentiques. Une soirée exceptionnelle à ne pas manqu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NOEL GALLAGHER'S HIGH FLYING BIRDS </w:t>
      </w:r>
    </w:p>
    <w:p>
      <w:pPr>
        <w:pStyle w:val="Normal"/>
        <w:keepNext w:val="true"/>
        <w:keepLines/>
        <w:ind w:left="17" w:hanging="0"/>
        <w:rPr>
          <w:b/>
          <w:b/>
        </w:rPr>
      </w:pPr>
      <w:r>
        <w:rPr>
          <w:b/>
          <w:lang w:val="en-US" w:eastAsia="en-US"/>
        </w:rPr>
        <w:t>(reprise)</w:t>
      </w:r>
    </w:p>
    <w:p>
      <w:pPr>
        <w:pStyle w:val="Normal"/>
        <w:rPr/>
      </w:pPr>
      <w:r>
        <w:rPr/>
        <w:t xml:space="preserve">                                                                                                                                                   </w:t>
      </w:r>
      <w:r>
        <w:rPr/>
        <w:t>Production: Sequence</w:t>
        <w:br/>
        <w:t>Réalisation: Fabien Raymond</w:t>
        <w:br/>
        <w:br/>
        <w:t>Samedi 11 novembre 2023, Noel Gallagher et ses High Flying Birds investissaient la scène du Zénith de Paris pour une date exceptionnelle.</w:t>
        <w:br/>
        <w:br/>
        <w:t>France 4 diffuse leur concert à l'occasion de la reformation du groupe Oasis !</w:t>
        <w:br/>
        <w:br/>
        <w:t xml:space="preserve">Avec la sortie de leur quatrième album, Council Skies, l'ex-chanteur-compositeur d'Oasis rend hommage à ses racines et propose l'enregistrement le plus varié et abouti à ce jour, empreint de confiance, de prise de risque, de liberté créative et d'une grande profondeur émotionnelle. Un concert à vivre et à revivre sur France 4, pour découvrir ces nouveaux titres en live, ainsi que les plus grands titres en solo de Noel Gallagher, et une sélection de classiques d'Oasi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HILLA</w:t>
      </w:r>
    </w:p>
    <w:p>
      <w:pPr>
        <w:pStyle w:val="Normal"/>
        <w:rPr/>
      </w:pPr>
      <w:r>
        <w:rPr/>
        <w:t xml:space="preserve">                                                                                                                                                   </w:t>
      </w:r>
      <w:r>
        <w:rPr/>
        <w:t>Présenté par Oumar Diawara</w:t>
        <w:br/>
        <w:br/>
        <w:t xml:space="preserve">Oumar rencontre Chilla. Au programme de leurs échanges : transformer ses premières déceptions professionnelles en forces, percer dans le rap sans brider sa féminité, et réussir en étant digne de rendre ses parents f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Fleuriste</w:t>
      </w:r>
    </w:p>
    <w:p>
      <w:pPr>
        <w:pStyle w:val="Normal"/>
        <w:rPr/>
      </w:pPr>
      <w:r>
        <w:rPr/>
        <w:t xml:space="preserve">                                                                                                                                                   </w:t>
      </w:r>
      <w:r>
        <w:rPr/>
        <w:t xml:space="preserve">Curieux du métier de la maman de son camarade, Bernard l'interroge : "fleuriste". Trop bien ! Mais elle fait quoi précisément ? Comptons sur les bouquets de la maman pour faire briller les yeux de Paola, l'amoureuse de Bernard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5</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3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S4.15 LES TROUS NOIRS : OGRES DE L'UNIV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0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 xml:space="preserve">SEPT NAINS ET MOI </w:t>
      </w:r>
    </w:p>
    <w:p>
      <w:pPr>
        <w:pStyle w:val="Normal"/>
        <w:keepNext w:val="true"/>
        <w:keepLines/>
        <w:ind w:left="17" w:hanging="0"/>
        <w:rPr>
          <w:b/>
          <w:b/>
        </w:rPr>
      </w:pPr>
      <w:r>
        <w:rPr>
          <w:b/>
          <w:lang w:val="en-US" w:eastAsia="en-US"/>
        </w:rPr>
        <w:t>LE GRAND MECHANT VIR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LES MATERNELLES XXL</w:t>
      </w:r>
    </w:p>
    <w:p>
      <w:pPr>
        <w:pStyle w:val="Normal"/>
        <w:rPr/>
      </w:pPr>
      <w:r>
        <w:rPr/>
        <w:t xml:space="preserve">                                                                                                                                                   </w:t>
      </w:r>
      <w:r>
        <w:rPr/>
        <w:t xml:space="preserve">Les Maternelles XXL c'est la maison qui s'agrandit. L'émission iconique ouvre encore plus grand ses portes pour accueillir toutes les générations : jeunes parents, enfants, ados, grands parents et toutes les formes de famille. Marie Portolano, accompagnée par Houssem Loussaief et toute la bande des Maternelles XXL explore la vie de famille sous toutes ses formes : parentalité, enfance, adolescence, grands bouleversements du quotidien, tendances éducatives et sociétales. Grâce au tchat en direct, aux vidéos envoyées par les tvsp, aux votes en live, le talk est connecté à son époque, utile et jo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LES PRODUITS PROTEINES SONT-ILS UN MEILLEUR CHOIX NUTRITIONNEL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Yacine Belhousse </w:t>
      </w:r>
    </w:p>
    <w:p>
      <w:pPr>
        <w:pStyle w:val="Normal"/>
        <w:keepNext w:val="true"/>
        <w:keepLines/>
        <w:ind w:left="17" w:hanging="0"/>
        <w:rPr>
          <w:b/>
          <w:b/>
        </w:rPr>
      </w:pPr>
      <w:r>
        <w:rPr>
          <w:b/>
          <w:lang w:val="en-US" w:eastAsia="en-US"/>
        </w:rPr>
        <w:t>(I)</w:t>
      </w:r>
    </w:p>
    <w:p>
      <w:pPr>
        <w:pStyle w:val="Normal"/>
        <w:rPr/>
      </w:pPr>
      <w:r>
        <w:rPr/>
        <w:t xml:space="preserve">                                                                                                                                                   </w:t>
      </w:r>
      <w:r>
        <w:rPr/>
        <w:t>Captation : Décembre 2024 à L'Européen</w:t>
        <w:br/>
        <w:t>Réalisation : Yacine Belhousse</w:t>
        <w:br/>
        <w:t>Production : By Productions</w:t>
        <w:br/>
        <w:br/>
        <w:t xml:space="preserve">Yacine Belhousse revient sur scène avec son spectacle à l'Européen, alliant humour, sensibilité et énergie débordante. </w:t>
        <w:br/>
        <w:t>Connu pour son style unique, Yacine nous embarque dans un voyage drôle et touchant à travers les absurdités du quotidien et les grandes questions de la vie moderne.</w:t>
        <w:br/>
        <w:t>Que vous soyez fan de ses vidéos, de ses rôles au cinéma ou de ses précédents spectacles, cette création est un rendez-vous incontournable pour tous les amateurs d’humour intelligent et vivant.</w:t>
        <w:br/>
        <w:t>Ne manquez pas 2024 : un spectacle frais, original et profondément humain, qui vous fera rire autant qu’il vous fera réfléchir.</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23</w:t>
      </w:r>
    </w:p>
    <w:p>
      <w:pPr>
        <w:pStyle w:val="Normal"/>
        <w:rPr/>
      </w:pPr>
      <w:r>
        <w:rPr/>
        <w:t xml:space="preserve">                                                                                                                                                   </w:t>
      </w:r>
      <w:r>
        <w:rPr/>
        <w:t>Production: Kader Aoun Productions</w:t>
        <w:br/>
        <w:t>Production exécutive: Olivier Rodot</w:t>
        <w:br/>
        <w:t>Réalisation: Gautier&amp;Leduc</w:t>
        <w:br/>
        <w:t>Présentation: Mathieu Madénian</w:t>
        <w:br/>
        <w:br/>
        <w:t>Génération Paname, animé par Mathieu Madénian, revient à l'antenne avec un nouveau show capté à La Cigale. L'humoriste présente sa soirée de stand-up au cours de laquelle il accueille sur scène la fine fleur de l'humour français.</w:t>
        <w:br/>
        <w:br/>
        <w:t>Au cours de l'émission, plusieurs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Avec ce nouveau numéro de Génération Paname, nous continuons de découvrir de jeunes artistes qui incarnent le stand-up 2.0, tels que Yanisse Kebbab, Gabriel Francès, Jo Brami ou Richard Sabak.</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17</w:t>
      </w:r>
    </w:p>
    <w:p>
      <w:pPr>
        <w:pStyle w:val="Normal"/>
        <w:rPr/>
      </w:pPr>
      <w:r>
        <w:rPr/>
        <w:t xml:space="preserve">                                                                                                                                                   </w:t>
      </w:r>
      <w:r>
        <w:rPr/>
        <w:t>Réalisé par Gaultier &amp; leduc.</w:t>
        <w:br/>
        <w:t>Production: Kader Aoun Productions</w:t>
        <w:br/>
        <w:t>Production exécutive: Olivier Rodot</w:t>
        <w:br/>
        <w:br/>
        <w:t>Présenté par Mathieu Madénian</w:t>
        <w:br/>
        <w:br/>
        <w:t>L'humoriste Mathieu Madénian met en lumière la nouvelle génération de comiques formés au Paname, «la maison mère» du stand-up hexagonal. Créée dans les années 2000, cette scène parisienne a vu débuter des amuseurs comme Mathieu Madénian lui-même, Nawell Madani, Gaspard Proust, Haroun ou encore Fary.</w:t>
        <w:br/>
        <w:br/>
        <w:t xml:space="preserve">Avec : Ahmed Sparrow, Elodie Arnould, Arthuro, Meryem Benoua, Mado, Hugo Pêcheur, Pierre Metzger, Richard Sabak et Yassine Daoudi.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TOP COMEDY CLUB </w:t>
      </w:r>
    </w:p>
    <w:p>
      <w:pPr>
        <w:pStyle w:val="Normal"/>
        <w:keepNext w:val="true"/>
        <w:keepLines/>
        <w:ind w:left="17" w:hanging="0"/>
        <w:rPr>
          <w:b/>
          <w:b/>
        </w:rPr>
      </w:pPr>
      <w:r>
        <w:rPr>
          <w:b/>
          <w:lang w:val="en-US" w:eastAsia="en-US"/>
        </w:rPr>
        <w:t>LA ROCHE SUR YON - LE CARTON COMEDY CLUB</w:t>
      </w:r>
    </w:p>
    <w:p>
      <w:pPr>
        <w:pStyle w:val="Normal"/>
        <w:rPr/>
      </w:pPr>
      <w:r>
        <w:rPr/>
        <w:t xml:space="preserve">                                                                                                                                                   </w:t>
      </w:r>
      <w:r>
        <w:rPr/>
        <w:t xml:space="preserve">Production: Kader Aoun Productions </w:t>
        <w:br/>
        <w:t>Production exécutive: Olivier Rodot</w:t>
        <w:br/>
        <w:t>Réalisation: Thierry Gautier et Sylvain Leduc</w:t>
        <w:br/>
        <w:br/>
        <w:t>Ce programme humoristique braque les projecteurs sur une toute nouvelle génération de comiques. Il fait découvrir aux téléspectateurs différents « Comedy Club » à travers la France, permet de rencontrer des artistes émergents, d’échanger avec eux sur leur processus créatif et de partager des anecdotes.</w:t>
        <w:br/>
        <w:br/>
        <w:t xml:space="preserve">Pour cette nouvelle soirée, Mathieu Madenian nous emmène au Carton Comedy Club à La Roche-sur-Yon. </w:t>
        <w:br/>
        <w:br/>
        <w:t xml:space="preserve">Sur scène, le public aura l'occasion de découvrir Ulrik, Yassine Daoudi, Dony London, Kémil, Sarah-Anna, Pierre Metzger, Marvin Clarck, Emma Bojan, Hugo Pêcheur, Eliott Doyle, Stéphanie Machar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5</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Sorcières ! 1860-1920 Fantasmes, savoirs, liberté en 5 œ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5</w:t>
      </w:r>
      <w:r>
        <w:rPr>
          <w:b/>
        </w:rPr>
        <w:tab/>
        <w:tab/>
        <w:tab/>
        <w:tab/>
        <w:tab/>
        <w:tab/>
      </w:r>
    </w:p>
    <w:p>
      <w:pPr>
        <w:pStyle w:val="Normal"/>
        <w:keepNext w:val="true"/>
        <w:keepLines/>
        <w:ind w:left="17" w:hanging="0"/>
        <w:rPr>
          <w:b/>
          <w:b/>
        </w:rPr>
      </w:pPr>
      <w:r>
        <w:rPr>
          <w:b/>
          <w:lang w:val="en-US" w:eastAsia="en-US"/>
        </w:rPr>
        <w:t xml:space="preserve">ALEX VIZOREK EST UNE DERNIERE FOIS UNE OEUVRE D'ART </w:t>
      </w:r>
    </w:p>
    <w:p>
      <w:pPr>
        <w:pStyle w:val="Normal"/>
        <w:keepNext w:val="true"/>
        <w:keepLines/>
        <w:ind w:left="17" w:hanging="0"/>
        <w:rPr>
          <w:b/>
          <w:b/>
        </w:rPr>
      </w:pPr>
      <w:r>
        <w:rPr>
          <w:b/>
          <w:lang w:val="en-US" w:eastAsia="en-US"/>
        </w:rPr>
        <w:t>(reprise)</w:t>
      </w:r>
    </w:p>
    <w:p>
      <w:pPr>
        <w:pStyle w:val="Normal"/>
        <w:rPr/>
      </w:pPr>
      <w:r>
        <w:rPr/>
        <w:t xml:space="preserve">                                                                                                                                                   </w:t>
      </w:r>
      <w:r>
        <w:rPr/>
        <w:t xml:space="preserve">Alex Vizorek a bien des choses à dire au sujet de l'art. Il a un avis sur la musique, la sculpture, le cinéma et même l'art moderne. L'humoriste emmène ses spectateurs dans son univers flamboyant, où Magritte, Bergman et Visconti côtoient Pamela Anderson, Luis Fernandez et Paris Hilton..Sa mission : faire rire tout en apprenant. A moins que ce ne soit l'inverse. Une envolée de jeux de mots, paradoxes et calembours pour une heure de sketchs délirants. Pour l'occasion Alex Vizorek s'est entouré d'amis humoristes: Kody, Guillermo Guiz, PE et Fanny Ruwe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0</w:t>
      </w:r>
      <w:r>
        <w:rPr>
          <w:b/>
        </w:rPr>
        <w:tab/>
        <w:tab/>
        <w:tab/>
        <w:tab/>
        <w:tab/>
        <w:tab/>
      </w:r>
    </w:p>
    <w:p>
      <w:pPr>
        <w:pStyle w:val="Normal"/>
        <w:keepNext w:val="true"/>
        <w:keepLines/>
        <w:ind w:left="17" w:hanging="0"/>
        <w:rPr>
          <w:b/>
          <w:b/>
        </w:rPr>
      </w:pPr>
      <w:r>
        <w:rPr>
          <w:b/>
          <w:lang w:val="en-US" w:eastAsia="en-US"/>
        </w:rPr>
        <w:t xml:space="preserve">TOP COMEDY CLUB </w:t>
      </w:r>
    </w:p>
    <w:p>
      <w:pPr>
        <w:pStyle w:val="Normal"/>
        <w:keepNext w:val="true"/>
        <w:keepLines/>
        <w:ind w:left="17" w:hanging="0"/>
        <w:rPr>
          <w:b/>
          <w:b/>
        </w:rPr>
      </w:pPr>
      <w:r>
        <w:rPr>
          <w:b/>
          <w:lang w:val="en-US" w:eastAsia="en-US"/>
        </w:rPr>
        <w:t>MARSEILLE LE GARAGE COMEDY CLUB</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Kader Aoun Productions </w:t>
        <w:br/>
        <w:t>Production exécutive: Olivier Rodot</w:t>
        <w:br/>
        <w:t>Animation: Mathieu Madénian</w:t>
        <w:br/>
        <w:t>Réalisation: Thierry Gautier et Sylvain Leduc</w:t>
        <w:br/>
        <w:br/>
        <w:t>Mathieu Madénian propose une tournée dans les Comedy Club de France.</w:t>
        <w:br/>
        <w:t>Des soirées Culturebox entièrement consacrées au stand-up, durant lesquelles</w:t>
        <w:br/>
        <w:t xml:space="preserve">il accueille sur scène des nouveaux talents de l'humour ! </w:t>
        <w:br/>
        <w:br/>
        <w:t>Ce programme humoristique braque les projecteurs sur une toute nouvelle génération de comiques. Il fait découvrir aux téléspectateurs différents « Comedy Club » à travers la France, permet de rencontrer des artistes émergents, d’échanger avec eux sur leur processus créatif et de partager des anecdotes.</w:t>
        <w:br/>
        <w:br/>
        <w:t xml:space="preserve">Pour cette nouvelle soirée, Mathieu Madénian nous emmène au Garage Comedy Club à Marseille. </w:t>
        <w:br/>
        <w:br/>
        <w:t xml:space="preserve">Sur scène, le public aura l'occasion de découvrir Quentin Friburger, Julien Vinh, Helmy, Commelesautres, Dudley, Baba Rudy, Gabrielle Giraud, Julien Verité, Sandra Miso et Pablo Caillault.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JUAN CARMONA</w:t>
      </w:r>
    </w:p>
    <w:p>
      <w:pPr>
        <w:pStyle w:val="Normal"/>
        <w:rPr/>
      </w:pPr>
      <w:r>
        <w:rPr/>
        <w:t xml:space="preserve">                                                                                                                                                   </w:t>
      </w:r>
      <w:r>
        <w:rPr/>
        <w:t>Présenté par : Nathalie Hayter, Adrien Gavazzi</w:t>
        <w:br/>
        <w:br/>
        <w:t xml:space="preserve">Il habite Aubagne et c’est aujourd’hui l’un des plus grands guitaristes de flamenco. Adoubé par Paco de Lucia, décoré de plusieurs Music Awards et toujours l’envie de se renouveler... Accompagné de 2 musiciens venus spécialement de Séville, Juan Carmona nous présente son tout dernier album, un merveilleux voyage de Bagdad à Cordoue qui remonte aux sources de la musique arabo-andalouse. </w:t>
        <w:br/>
        <w:br/>
        <w:t>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HARCELEMENT A L ECOLE ? S10.111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10</w:t>
      </w:r>
      <w:r>
        <w:rPr>
          <w:b/>
        </w:rPr>
        <w:tab/>
        <w:tab/>
        <w:tab/>
        <w:tab/>
        <w:tab/>
        <w:tab/>
      </w:r>
    </w:p>
    <w:p>
      <w:pPr>
        <w:pStyle w:val="Normal"/>
        <w:keepNext w:val="true"/>
        <w:keepLines/>
        <w:ind w:left="17" w:hanging="0"/>
        <w:rPr>
          <w:b/>
          <w:b/>
        </w:rPr>
      </w:pPr>
      <w:r>
        <w:rPr>
          <w:b/>
          <w:lang w:val="en-US" w:eastAsia="en-US"/>
        </w:rPr>
        <w:t>BELFORT ET LU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3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TU DIS, TU STOPPES ! </w:t>
      </w:r>
    </w:p>
    <w:p>
      <w:pPr>
        <w:pStyle w:val="Normal"/>
        <w:keepNext w:val="true"/>
        <w:keepLines/>
        <w:ind w:left="17" w:hanging="0"/>
        <w:rPr>
          <w:b/>
          <w:b/>
        </w:rPr>
      </w:pPr>
      <w:r>
        <w:rPr>
          <w:b/>
          <w:lang w:val="en-US" w:eastAsia="en-US"/>
        </w:rPr>
        <w:t>L'HUMILIATION</w:t>
      </w:r>
    </w:p>
    <w:p>
      <w:pPr>
        <w:pStyle w:val="Normal"/>
        <w:rPr/>
      </w:pPr>
      <w:r>
        <w:rPr/>
        <w:t xml:space="preserve">                                                                                                                                                   </w:t>
      </w:r>
      <w:r>
        <w:rPr/>
        <w:t xml:space="preserve">Dans cette partie de Tu dis, Tu stoppes !, Clara et Yasmine sont confrontés au Rabaisseur, un adulte qui n’est jamais satisfait des résultats de Yasmine, la dénigre malgré ses efforts et insiste en dépit des tentatives de Yasmine et Clara pour l’arrêter. Yasmine fait appel à son grand-père pour faire comprendre au Rabaisseur qu'on ne doit ni rabaisser, ni humilier un enf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A L'ECOLE DES POMP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5</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5</w:t>
      </w:r>
      <w:r>
        <w:rPr>
          <w:b/>
        </w:rPr>
        <w:tab/>
        <w:tab/>
        <w:tab/>
        <w:tab/>
        <w:tab/>
        <w:tab/>
      </w:r>
    </w:p>
    <w:p>
      <w:pPr>
        <w:pStyle w:val="Normal"/>
        <w:keepNext w:val="true"/>
        <w:keepLines/>
        <w:ind w:left="17" w:hanging="0"/>
        <w:rPr>
          <w:b/>
          <w:b/>
        </w:rPr>
      </w:pPr>
      <w:r>
        <w:rPr>
          <w:b/>
          <w:lang w:val="en-US" w:eastAsia="en-US"/>
        </w:rPr>
        <w:t xml:space="preserve">T'ES AU TOP S4 </w:t>
      </w:r>
    </w:p>
    <w:p>
      <w:pPr>
        <w:pStyle w:val="Normal"/>
        <w:keepNext w:val="true"/>
        <w:keepLines/>
        <w:ind w:left="17" w:hanging="0"/>
        <w:rPr>
          <w:b/>
          <w:b/>
        </w:rPr>
      </w:pPr>
      <w:r>
        <w:rPr>
          <w:b/>
          <w:lang w:val="en-US" w:eastAsia="en-US"/>
        </w:rPr>
        <w:t>Zakary, 9 ans : Je bégaie… On se moque de moi</w:t>
      </w:r>
    </w:p>
    <w:p>
      <w:pPr>
        <w:pStyle w:val="Normal"/>
        <w:rPr/>
      </w:pPr>
      <w:r>
        <w:rPr/>
        <w:t xml:space="preserve">                                                                                                                                                   </w:t>
      </w:r>
      <w:r>
        <w:rPr/>
        <w:t xml:space="preserve">Théo Curin reçoit Zakary, 9 ans, qui est complexé par son bégaiement, ils seront rejoints par la spécialiste Alicia Cohen-Freou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OMMENT ARRETER LE HARCELEMENT A L'ECOLE ? S9.102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5</w:t>
      </w:r>
      <w:r>
        <w:rPr>
          <w:b/>
        </w:rPr>
        <w:tab/>
        <w:tab/>
        <w:tab/>
        <w:tab/>
        <w:tab/>
        <w:tab/>
      </w:r>
    </w:p>
    <w:p>
      <w:pPr>
        <w:pStyle w:val="Normal"/>
        <w:keepNext w:val="true"/>
        <w:keepLines/>
        <w:ind w:left="17" w:hanging="0"/>
        <w:rPr>
          <w:b/>
          <w:b/>
        </w:rPr>
      </w:pPr>
      <w:r>
        <w:rPr>
          <w:b/>
          <w:lang w:val="en-US" w:eastAsia="en-US"/>
        </w:rPr>
        <w:t>L'ARMURE DE JA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5</w:t>
      </w:r>
      <w:r>
        <w:rPr>
          <w:b/>
        </w:rPr>
        <w:tab/>
        <w:tab/>
        <w:tab/>
        <w:tab/>
        <w:tab/>
        <w:tab/>
      </w:r>
    </w:p>
    <w:p>
      <w:pPr>
        <w:pStyle w:val="Normal"/>
        <w:keepNext w:val="true"/>
        <w:keepLines/>
        <w:ind w:left="17" w:hanging="0"/>
        <w:rPr>
          <w:b/>
          <w:b/>
        </w:rPr>
      </w:pPr>
      <w:r>
        <w:rPr>
          <w:b/>
          <w:lang w:val="en-US" w:eastAsia="en-US"/>
        </w:rPr>
        <w:t xml:space="preserve">T'ES AU TOP S4 </w:t>
      </w:r>
    </w:p>
    <w:p>
      <w:pPr>
        <w:pStyle w:val="Normal"/>
        <w:keepNext w:val="true"/>
        <w:keepLines/>
        <w:ind w:left="17" w:hanging="0"/>
        <w:rPr>
          <w:b/>
          <w:b/>
        </w:rPr>
      </w:pPr>
      <w:r>
        <w:rPr>
          <w:b/>
          <w:lang w:val="en-US" w:eastAsia="en-US"/>
        </w:rPr>
        <w:t>Tess, 11 ans : Je suis parfois victime de racisme</w:t>
      </w:r>
    </w:p>
    <w:p>
      <w:pPr>
        <w:pStyle w:val="Normal"/>
        <w:rPr/>
      </w:pPr>
      <w:r>
        <w:rPr/>
        <w:t xml:space="preserve">                                                                                                                                                   </w:t>
      </w:r>
      <w:r>
        <w:rPr/>
        <w:t xml:space="preserve">Théo Curin reçoit Tess, 11 ans, qui est parfois victime de racisme, ils seront rejoints par la spécialiste Alicia Cohen-Freou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LES MATERNELLES XXL</w:t>
      </w:r>
    </w:p>
    <w:p>
      <w:pPr>
        <w:pStyle w:val="Normal"/>
        <w:keepNext w:val="true"/>
        <w:keepLines/>
        <w:ind w:left="17" w:hanging="0"/>
        <w:rPr>
          <w:b/>
          <w:b/>
        </w:rPr>
      </w:pPr>
      <w:r>
        <w:rPr>
          <w:b/>
          <w:lang w:val="en-US" w:eastAsia="en-US"/>
        </w:rPr>
        <w:t>(I)</w:t>
      </w:r>
    </w:p>
    <w:p>
      <w:pPr>
        <w:pStyle w:val="Normal"/>
        <w:rPr/>
      </w:pPr>
      <w:r>
        <w:rPr/>
        <w:t xml:space="preserve">                                                                                                                                                   </w:t>
      </w:r>
      <w:r>
        <w:rPr/>
        <w:t>Production : Jérôme Caza et 2P2L Rédaction en chef : Clélia Dumoulin et Corinne Thebault Présentation : Marie Portolano et Houssem Loussaief Réalisateur : Serge Bonafous</w:t>
        <w:br/>
        <w:br/>
        <w:t xml:space="preserve">Les Maternelles XXL c'est la maison qui s'agrandit. L'émission iconique ouvre encore plus grand ses portes pour accueillir toutes les générations : jeunes parents, enfants, ados, grands parents et toutes les formes de famille. Marie Portolano, accompagnée par Houssem Loussaief et toute la bande des Maternelles XXL explore la vie de famille sous toutes ses formes : parentalité, enfance, adolescence, grands bouleversements du quotidien, tendances éducatives et sociétales. Grâce au tchat en direct, aux vidéos envoyées par les tvsp, aux votes en live, le talk est connecté à son époque, utile et joyeux.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Waxx en concert aux Folies Bergères </w:t>
      </w:r>
    </w:p>
    <w:p>
      <w:pPr>
        <w:pStyle w:val="Normal"/>
        <w:keepNext w:val="true"/>
        <w:keepLines/>
        <w:ind w:left="17" w:hanging="0"/>
        <w:rPr>
          <w:b/>
          <w:b/>
        </w:rPr>
      </w:pPr>
      <w:r>
        <w:rPr>
          <w:b/>
          <w:lang w:val="en-US" w:eastAsia="en-US"/>
        </w:rPr>
        <w:t>(I)</w:t>
      </w:r>
    </w:p>
    <w:p>
      <w:pPr>
        <w:pStyle w:val="Normal"/>
        <w:rPr/>
      </w:pPr>
      <w:r>
        <w:rPr/>
        <w:t xml:space="preserve">                                                                                                                                                   </w:t>
      </w:r>
      <w:r>
        <w:rPr/>
        <w:t>Production : VF Musiques - Tôt ou Tard,  Morgane Production</w:t>
        <w:br/>
        <w:t>Réalisation par Julien Faustino</w:t>
        <w:br/>
        <w:br/>
        <w:t>En février dernier, Waxx enflammait les Folies Bergère avec Étincelle, un concert vibrant, poétique et profondément humain.</w:t>
        <w:br/>
        <w:t>Avec Étincelle, Waxx explore ce moment magique où la musique entre dans une vie et y allume quelque chose — une émotion, une passion, une envie. Sur scène, il convie des artistes venus partager la chanson qui a éveillé une étincelle en eux, celle qui a fait naître leur amour de la musique ou marqué leur parcours.</w:t>
        <w:br/>
        <w:t>Autour de lui, une constellation d’invités se succèdent et se croisent : Pomme, Mat Bastard, Ben Mazué, Juliette Armanet, Axelle Saint-Cirel, Ko Ko Mo, Matthieu Chedid, Pénélope Bagieu, MC Solaar et Solann.</w:t>
        <w:br/>
        <w:t xml:space="preserve">Dans une mise en scène lumineuse et chaleureuse, Étincelle mêle confidences, reprises et moments inédits. Le concert devient un espace de rencontre, de transmission et de liberté, fidèle à l’esprit de Waxx : une célébration collective de la musique et de ce qu’elle fait naître en chacun de nou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05</w:t>
      </w:r>
      <w:r>
        <w:rPr>
          <w:b/>
        </w:rPr>
        <w:tab/>
        <w:tab/>
        <w:tab/>
        <w:tab/>
        <w:tab/>
        <w:tab/>
      </w:r>
    </w:p>
    <w:p>
      <w:pPr>
        <w:pStyle w:val="Normal"/>
        <w:keepNext w:val="true"/>
        <w:keepLines/>
        <w:ind w:left="17" w:hanging="0"/>
        <w:rPr>
          <w:b/>
          <w:b/>
        </w:rPr>
      </w:pPr>
      <w:r>
        <w:rPr>
          <w:b/>
          <w:lang w:val="en-US" w:eastAsia="en-US"/>
        </w:rPr>
        <w:t xml:space="preserve">BIRDS ON A WIRE - LE CHANT DES OISEAUX - A LA PHILARMONIE DE PARIS </w:t>
      </w:r>
    </w:p>
    <w:p>
      <w:pPr>
        <w:pStyle w:val="Normal"/>
        <w:rPr/>
      </w:pPr>
      <w:r>
        <w:rPr/>
        <w:t xml:space="preserve">                                                                                                                                                   </w:t>
      </w:r>
      <w:r>
        <w:rPr/>
        <w:t>Réalisation : Jeremiah</w:t>
        <w:br/>
        <w:t>Production : La Familia</w:t>
        <w:br/>
        <w:t>Production déléguée : Oléo Films</w:t>
        <w:br/>
        <w:t>Avec le soutien du Centre national de la musique</w:t>
        <w:br/>
        <w:br/>
        <w:t>Le duo formé par Rosemary Standley et Dom La Nena fête ses dix ans avec un mélange de leurs chansons signature et de nouvelles reprises, pour certaines dans une version avec chœur de jeunes filles. La voix a toujours été au centre de leurs préoccupations : c’est l’instrument principal de Rosemary Standley depuis son enfance, et elle y fait preuve d’une véritable plasticité artistique, amenant sa patte et son timbre unique dans ses diverses collaborations (dont de nombreuses années avec le groupe Moriarty). Dom La Nena, quant à elle, est d’abord violoncelliste, mais elle mêle son timbre clair à ses compositions depuis son premier album en 2013, et elle est actuellement considérée comme l’une des plus grandes chanteuses actuelles d’Amérique latine. Ces deux artistes au carrefour de la musique classique, de la folk, du rock et des musiques du monde collaborent pour cette tournée avec l’arrangeur Mike Smith (Gorillaz, Blur, Damon Albarn, The Good, The Bad and the Queen). Lors de ce concert, elles sont accompagnées par la Maîtrise de Radio France dirigée par Morgan Jourdain.</w:t>
        <w:br/>
        <w:br/>
        <w:t>Rosemary Standley, voix</w:t>
        <w:br/>
        <w:t>Dom La Nena, violoncelle, voix</w:t>
        <w:br/>
        <w:t>Maîtrise de Radio France</w:t>
        <w:br/>
        <w:t>Morgan Jourdain, direction</w:t>
        <w:br/>
        <w:t>Mike Smith , arrangements</w:t>
        <w:br/>
        <w:t>Camille Duchemin, mise en espace</w:t>
        <w:br/>
        <w:t>Amélie Parias, coordination mise en espace</w:t>
        <w:br/>
        <w:t>Sébastien Vergnaud, création et régie lumière</w:t>
        <w:br/>
        <w:t xml:space="preserve">Anne Laurin, création et régie s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LES ESTIVALES DE FRANCE 4 </w:t>
      </w:r>
    </w:p>
    <w:p>
      <w:pPr>
        <w:pStyle w:val="Normal"/>
        <w:keepNext w:val="true"/>
        <w:keepLines/>
        <w:ind w:left="17" w:hanging="0"/>
        <w:rPr>
          <w:b/>
          <w:b/>
        </w:rPr>
      </w:pPr>
      <w:r>
        <w:rPr>
          <w:b/>
          <w:lang w:val="en-US" w:eastAsia="en-US"/>
        </w:rPr>
        <w:t>L.E.J</w:t>
      </w:r>
    </w:p>
    <w:p>
      <w:pPr>
        <w:pStyle w:val="Normal"/>
        <w:rPr/>
      </w:pPr>
      <w:r>
        <w:rPr/>
        <w:t xml:space="preserve">                                                                                                                                                   </w:t>
      </w:r>
      <w:r>
        <w:rPr/>
        <w:t>Production: Electron Libre</w:t>
        <w:br/>
        <w:t>Réalisation: François Goetghebeur</w:t>
        <w:br/>
        <w:t xml:space="preserve"> </w:t>
        <w:br/>
        <w:t>Ce n'est pas seulement une histoire de musique mais aussi un roman d’amitié.</w:t>
        <w:br/>
        <w:t xml:space="preserve">Le trio a vécu le rythme infernal des tournées, suivi de moments plus contemplatifs où elles en ont profité pour se poser et repartir sur un album de reprises de chansons françaises : Volume II. Ces mêmes chansons que leurs parents leur ont fait écouter, qu’elles ont chantées depuis leur plus tendre enfance, elles les ont enfin immortalisées avec des arrangements brillants, fidèles à elles-mêmes en gardant cette base de voix classiques aux harmonies angéliques, mais aussi un violoncelle omniprésent, et parfois même quelques surprises dans des sonorités actuelles qui font références à leurs influences de toujours : afrobeat, reggaeton, bossa nova, électro…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Gildaa</w:t>
      </w:r>
    </w:p>
    <w:p>
      <w:pPr>
        <w:pStyle w:val="Normal"/>
        <w:keepNext w:val="true"/>
        <w:keepLines/>
        <w:ind w:left="17" w:hanging="0"/>
        <w:rPr>
          <w:b/>
          <w:b/>
        </w:rPr>
      </w:pPr>
      <w:r>
        <w:rPr>
          <w:b/>
          <w:lang w:val="en-US" w:eastAsia="en-US"/>
        </w:rPr>
        <w:t>(I)</w:t>
      </w:r>
    </w:p>
    <w:p>
      <w:pPr>
        <w:pStyle w:val="Normal"/>
        <w:rPr/>
      </w:pPr>
      <w:r>
        <w:rPr/>
        <w:t xml:space="preserve">                                                                                                                                                   </w:t>
      </w:r>
      <w:r>
        <w:rPr/>
        <w:t>Production : Morgane Production</w:t>
        <w:br/>
        <w:t>Réalisation : Stéphane Bohée</w:t>
        <w:br/>
        <w:br/>
        <w:t xml:space="preserve">Basique célèbre la musique ! Découvrez de jeunes talents sur France 4 lors des prochaines sessions Basique ! Depuis sa première saison, Basique, les sessions s’est donné une mission : faire découvrir aujourd’hui ceux et celles qu’on écoutera demain. Désormais en format 26 minutes, chaque émission donne carte blanche à un artiste émergent pour un concert inédit de cinq titres, imaginé sur mesure et enregistré sans public au FGO Barbara, établissement culturel parisien emblématique du soutien à la jeune création musica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0</w:t>
      </w:r>
      <w:r>
        <w:rPr>
          <w:b/>
        </w:rPr>
        <w:tab/>
        <w:tab/>
        <w:tab/>
        <w:tab/>
        <w:tab/>
        <w:tab/>
      </w:r>
    </w:p>
    <w:p>
      <w:pPr>
        <w:pStyle w:val="Normal"/>
        <w:keepNext w:val="true"/>
        <w:keepLines/>
        <w:ind w:left="17" w:hanging="0"/>
        <w:rPr>
          <w:b/>
          <w:b/>
        </w:rPr>
      </w:pPr>
      <w:r>
        <w:rPr>
          <w:b/>
          <w:lang w:val="en-US" w:eastAsia="en-US"/>
        </w:rPr>
        <w:t xml:space="preserve">BENJAMIN BIOLAY A L'ORIGINE </w:t>
      </w:r>
    </w:p>
    <w:p>
      <w:pPr>
        <w:pStyle w:val="Normal"/>
        <w:keepNext w:val="true"/>
        <w:keepLines/>
        <w:ind w:left="17" w:hanging="0"/>
        <w:rPr>
          <w:b/>
          <w:b/>
        </w:rPr>
      </w:pPr>
      <w:r>
        <w:rPr>
          <w:b/>
          <w:lang w:val="en-US" w:eastAsia="en-US"/>
        </w:rPr>
        <w:t>(reprise)</w:t>
      </w:r>
    </w:p>
    <w:p>
      <w:pPr>
        <w:pStyle w:val="Normal"/>
        <w:rPr/>
      </w:pPr>
      <w:r>
        <w:rPr/>
        <w:t xml:space="preserve">                                                                                                                                                   </w:t>
      </w:r>
      <w:r>
        <w:rPr/>
        <w:t>Production: Zadig Productions / KG Productions / France Télévisions</w:t>
        <w:br/>
        <w:t>Réalisé par : Dominique Fargues</w:t>
        <w:br/>
        <w:br/>
        <w:t xml:space="preserve">Benjamin Biolay ouvre les portes de son histoire intime avec la musique, de la rue Maurice Ravel à Villefranche-sur-Saône, où il a passé son enfance, au conservatoire de Lyon, où il a reçu sa formation classique, puis en concert et en studio, pour l'enregistrement d'une musique de film et de l'album "Grand Prix". La voix de cet auteur-compositeur-interprète fécond et désireux de partager sa musique avec ceux qu'il aime, croise celle de ses plus proches collaborateurs, de ses amis de toujours et de sa soeur. Tous racontent la fureur de composer de Benjamin Biolay.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5</w:t>
      </w:r>
      <w:r>
        <w:rPr>
          <w:b/>
        </w:rPr>
        <w:tab/>
        <w:tab/>
        <w:tab/>
        <w:tab/>
        <w:tab/>
        <w:tab/>
      </w:r>
    </w:p>
    <w:p>
      <w:pPr>
        <w:pStyle w:val="Normal"/>
        <w:keepNext w:val="true"/>
        <w:keepLines/>
        <w:ind w:left="17" w:hanging="0"/>
        <w:rPr>
          <w:b/>
          <w:b/>
        </w:rPr>
      </w:pPr>
      <w:r>
        <w:rPr>
          <w:b/>
          <w:lang w:val="en-US" w:eastAsia="en-US"/>
        </w:rPr>
        <w:t xml:space="preserve">LONG THIBAUD 2023 - LE CONCOURS INTERNATIONAL DE VIOLON </w:t>
      </w:r>
    </w:p>
    <w:p>
      <w:pPr>
        <w:pStyle w:val="Normal"/>
        <w:keepNext w:val="true"/>
        <w:keepLines/>
        <w:ind w:left="17" w:hanging="0"/>
        <w:rPr>
          <w:b/>
          <w:b/>
        </w:rPr>
      </w:pPr>
      <w:r>
        <w:rPr>
          <w:b/>
          <w:lang w:val="en-US" w:eastAsia="en-US"/>
        </w:rPr>
        <w:t>(reprise)</w:t>
      </w:r>
    </w:p>
    <w:p>
      <w:pPr>
        <w:pStyle w:val="Normal"/>
        <w:rPr/>
      </w:pPr>
      <w:r>
        <w:rPr/>
        <w:t xml:space="preserve">                                                                                                                                                   </w:t>
      </w:r>
      <w:r>
        <w:rPr/>
        <w:t>Production: Electron libre, avec la participation de France Télévisions</w:t>
        <w:br/>
        <w:t>Avec la participation de l'Orchestre de la Garde Républicaine, dirigé par François Boulanger</w:t>
        <w:br/>
        <w:t>Réalisé par Olivier Simmonet</w:t>
        <w:br/>
        <w:br/>
        <w:t xml:space="preserve">Créé il y a près de 80 ans par Marguerite LONG et Jacques THIBAUD, le concours Long-Thibaud est un concours de piano, de violon et de chant ouvert aux jeunes musiciens du monde entier. Il a permis de révéler des artistes au grand public et de lancer de nombreuses carriè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40</w:t>
      </w:r>
      <w:r>
        <w:rPr>
          <w:b/>
        </w:rPr>
        <w:tab/>
        <w:tab/>
        <w:tab/>
        <w:tab/>
        <w:tab/>
        <w:tab/>
      </w:r>
    </w:p>
    <w:p>
      <w:pPr>
        <w:pStyle w:val="Normal"/>
        <w:keepNext w:val="true"/>
        <w:keepLines/>
        <w:ind w:left="17" w:hanging="0"/>
        <w:rPr>
          <w:b/>
          <w:b/>
        </w:rPr>
      </w:pPr>
      <w:r>
        <w:rPr>
          <w:b/>
          <w:lang w:val="en-US" w:eastAsia="en-US"/>
        </w:rPr>
        <w:t xml:space="preserve">LA VIE FANTASTIQUE </w:t>
      </w:r>
    </w:p>
    <w:p>
      <w:pPr>
        <w:pStyle w:val="Normal"/>
        <w:keepNext w:val="true"/>
        <w:keepLines/>
        <w:ind w:left="17" w:hanging="0"/>
        <w:rPr>
          <w:b/>
          <w:b/>
        </w:rPr>
      </w:pPr>
      <w:r>
        <w:rPr>
          <w:b/>
          <w:lang w:val="en-US" w:eastAsia="en-US"/>
        </w:rPr>
        <w:t>(reprise)</w:t>
      </w:r>
    </w:p>
    <w:p>
      <w:pPr>
        <w:pStyle w:val="Normal"/>
        <w:rPr/>
      </w:pPr>
      <w:r>
        <w:rPr/>
        <w:t xml:space="preserve">                                                                                                                                                   </w:t>
      </w:r>
      <w:r>
        <w:rPr/>
        <w:t>Production: AMDA Prod, Guillaume Blanc</w:t>
        <w:br/>
        <w:t>Avec la Cité de la Musique - Philharmonie de Paris</w:t>
        <w:br/>
        <w:t>Réalisation: Sébastien Cottterot</w:t>
        <w:br/>
        <w:t>Capté au Cepac Silo, Marseille</w:t>
        <w:br/>
        <w:br/>
        <w:t>À l’occasion des Jeux Olympiques et Paralympiques de Paris 2024, dans le cadre de l'Olympiade Culturelle qui mêle pratique artistique et culture sportive, la Philharmonie de Paris et le Groupe Grenade de Josette Baïz se sont associés pour mettre en œuvre un spectacle ambitieux.</w:t>
        <w:br/>
        <w:br/>
        <w:t xml:space="preserve">Forts de leur expérience commune dans la pédagogie collective auprès d’enfants et de jeunes n’ayant pas un accès facile à la pratique musicale ou chorégraphique, l'équipe Démos et la chorégraphe ont coconstruit un projet éducatif et artistique qui réunira sur scène 200 musiciens et une quarantaine de jeunes danseurs. Le spectacle La vie fantastique comportera deux parties faisant la part belle à la nature et à l’humanisme, sans ignorer les épisodes de guerre et de tensions qui traversent nos sociétés. À partir d’un répertoire soigneusement construit autour d’œuvres symphoniques classiques et de pièces de tradition orale, mais aussi d’une création contemporaine spécialement écrite pour l’occasion, les enfants donneront à voir et à entendre l’esprit des Jeux Olympiques et Paralympiques au travers des valeurs communes aux arts et aux sports : l’excellence, l’inclusion, la diversité culturelle, l’universalism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OMMENT ARRETER LE HARCELEMENT A L'ECOLE ? S9.102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HARCELEMENT A L ECOLE ? S10.111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5</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PARLE-T-ON AUTANT DU CYBERHARCELEMENT ? S9.110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TU DIS, TU STOPPES ! </w:t>
      </w:r>
    </w:p>
    <w:p>
      <w:pPr>
        <w:pStyle w:val="Normal"/>
        <w:keepNext w:val="true"/>
        <w:keepLines/>
        <w:ind w:left="17" w:hanging="0"/>
        <w:rPr>
          <w:b/>
          <w:b/>
        </w:rPr>
      </w:pPr>
      <w:r>
        <w:rPr>
          <w:b/>
          <w:lang w:val="en-US" w:eastAsia="en-US"/>
        </w:rPr>
        <w:t>LE BAISSE DE PANTALON</w:t>
      </w:r>
    </w:p>
    <w:p>
      <w:pPr>
        <w:pStyle w:val="Normal"/>
        <w:rPr/>
      </w:pPr>
      <w:r>
        <w:rPr/>
        <w:t xml:space="preserve">                                                                                                                                                   </w:t>
      </w:r>
      <w:r>
        <w:rPr/>
        <w:t xml:space="preserve">Dans cette nouvelle partie de Tu dis, Tu stoppes !,Oscar et Quentin affrontent Mizalair qui croit très drôle et très malin de baisser le pantalon d'Oscar dans la cour de récré. Et ce ne sont pas les solutions qu'essayent Oscar et Quentin qui le découragent. Mizalair continue de baisser le pantalon d'Oscar qui en a plus qu'assez. Ils feront alors appel au surveillant pour rappeller avec force à Mizalair que soulever une jupe ou baisser un pantalon n'est pas drôle et que c'est interdi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3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TU DIS, TU STOPPES ! </w:t>
      </w:r>
    </w:p>
    <w:p>
      <w:pPr>
        <w:pStyle w:val="Normal"/>
        <w:keepNext w:val="true"/>
        <w:keepLines/>
        <w:ind w:left="17" w:hanging="0"/>
        <w:rPr>
          <w:b/>
          <w:b/>
        </w:rPr>
      </w:pPr>
      <w:r>
        <w:rPr>
          <w:b/>
          <w:lang w:val="en-US" w:eastAsia="en-US"/>
        </w:rPr>
        <w:t>LES INSULTES</w:t>
      </w:r>
    </w:p>
    <w:p>
      <w:pPr>
        <w:pStyle w:val="Normal"/>
        <w:rPr/>
      </w:pPr>
      <w:r>
        <w:rPr/>
        <w:t xml:space="preserve">                                                                                                                                                   </w:t>
      </w:r>
      <w:r>
        <w:rPr/>
        <w:t xml:space="preserve">Dans cette nouvelle partie de Tu dis, Tu stoppes !, Clara et Oscar sont confrontés à l'Insulteuse qui s’amuse à dénigrer et insulter Clara. Et ce ne sont pas les solutions que Clara et Oscar essayent qui parviennent à la décourager ! Clara et Oscar feront finalement appel au gardien de square qui rappellera avec fermeté à l'Insulteuse qu'elle n'a pas le droit d'agir ains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S4.17 LA MAIN, UN OUTIL EXTRAORDINAIR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0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 xml:space="preserve">SEPT NAINS ET MOI </w:t>
      </w:r>
    </w:p>
    <w:p>
      <w:pPr>
        <w:pStyle w:val="Normal"/>
        <w:keepNext w:val="true"/>
        <w:keepLines/>
        <w:ind w:left="17" w:hanging="0"/>
        <w:rPr>
          <w:b/>
          <w:b/>
        </w:rPr>
      </w:pPr>
      <w:r>
        <w:rPr>
          <w:b/>
          <w:lang w:val="en-US" w:eastAsia="en-US"/>
        </w:rPr>
        <w:t>UN JOUR MON PRINCE VIENDR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5</w:t>
      </w:r>
      <w:r>
        <w:rPr>
          <w:b/>
        </w:rPr>
        <w:tab/>
        <w:tab/>
        <w:tab/>
        <w:tab/>
        <w:tab/>
        <w:tab/>
      </w:r>
    </w:p>
    <w:p>
      <w:pPr>
        <w:pStyle w:val="Normal"/>
        <w:keepNext w:val="true"/>
        <w:keepLines/>
        <w:ind w:left="17" w:hanging="0"/>
        <w:rPr>
          <w:b/>
          <w:b/>
        </w:rPr>
      </w:pPr>
      <w:r>
        <w:rPr>
          <w:b/>
          <w:lang w:val="en-US" w:eastAsia="en-US"/>
        </w:rPr>
        <w:t xml:space="preserve">T'ES AU TOP S4 </w:t>
      </w:r>
    </w:p>
    <w:p>
      <w:pPr>
        <w:pStyle w:val="Normal"/>
        <w:keepNext w:val="true"/>
        <w:keepLines/>
        <w:ind w:left="17" w:hanging="0"/>
        <w:rPr>
          <w:b/>
          <w:b/>
        </w:rPr>
      </w:pPr>
      <w:r>
        <w:rPr>
          <w:b/>
          <w:lang w:val="en-US" w:eastAsia="en-US"/>
        </w:rPr>
        <w:t>Elsa, 8 ans : Les autres parlent dans mon dos</w:t>
      </w:r>
    </w:p>
    <w:p>
      <w:pPr>
        <w:pStyle w:val="Normal"/>
        <w:rPr/>
      </w:pPr>
      <w:r>
        <w:rPr/>
        <w:t xml:space="preserve">                                                                                                                                                   </w:t>
      </w:r>
      <w:r>
        <w:rPr/>
        <w:t xml:space="preserve">Théo Curin reçoit Elsa, 8 ans, qui en a assez que les autres parlent dans son dos, ils seront rejoint par le spécialiste Fabien Richar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LES MATERNELLES XXL</w:t>
      </w:r>
    </w:p>
    <w:p>
      <w:pPr>
        <w:pStyle w:val="Normal"/>
        <w:rPr/>
      </w:pPr>
      <w:r>
        <w:rPr/>
        <w:t xml:space="preserve">                                                                                                                                                   </w:t>
      </w:r>
      <w:r>
        <w:rPr/>
        <w:t xml:space="preserve">Production : Jérôme Caza et 2P2L Rédaction en chef : Clélia Dumoulin et Corinne Thebault Présentation : Marie Portolano et Houssem Loussaief Réalisateur : Serge Bonafous  </w:t>
        <w:br/>
        <w:t xml:space="preserve"> </w:t>
        <w:br/>
        <w:t xml:space="preserve">Les Maternelles XXL c'est la maison qui s'agrandit. L'émission iconique ouvre encore plus grand ses portes pour accueillir toutes les générations : jeunes parents, enfants, ados, grands parents et toutes les formes de famille. Marie Portolano, accompagnée par Houssem Loussaief et toute la bande des Maternelles XXL explore la vie de famille sous toutes ses formes : parentalité, enfance, adolescence, grands bouleversements du quotidien, tendances éducatives et sociétales. Grâce au tchat en direct, aux vidéos envoyées par les tvsp, aux votes en live, le talk est connecté à son époque, utile et jo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5</w:t>
      </w:r>
      <w:r>
        <w:rPr>
          <w:b/>
        </w:rPr>
        <w:tab/>
        <w:tab/>
        <w:tab/>
        <w:tab/>
        <w:tab/>
        <w:tab/>
      </w:r>
    </w:p>
    <w:p>
      <w:pPr>
        <w:pStyle w:val="Normal"/>
        <w:keepNext w:val="true"/>
        <w:keepLines/>
        <w:ind w:left="17" w:hanging="0"/>
        <w:rPr>
          <w:b/>
          <w:b/>
        </w:rPr>
      </w:pPr>
      <w:r>
        <w:rPr>
          <w:b/>
          <w:lang w:val="en-US" w:eastAsia="en-US"/>
        </w:rPr>
        <w:t xml:space="preserve">Anti-squat </w:t>
      </w:r>
    </w:p>
    <w:p>
      <w:pPr>
        <w:pStyle w:val="Normal"/>
        <w:keepNext w:val="true"/>
        <w:keepLines/>
        <w:ind w:left="17" w:hanging="0"/>
        <w:rPr>
          <w:b/>
          <w:b/>
        </w:rPr>
      </w:pPr>
      <w:r>
        <w:rPr>
          <w:b/>
          <w:lang w:val="en-US" w:eastAsia="en-US"/>
        </w:rPr>
        <w:t>(I)</w:t>
      </w:r>
    </w:p>
    <w:p>
      <w:pPr>
        <w:pStyle w:val="Normal"/>
        <w:rPr/>
      </w:pPr>
      <w:r>
        <w:rPr/>
        <w:t xml:space="preserve">                                                                                                                                                   </w:t>
      </w:r>
      <w:r>
        <w:rPr/>
        <w:t xml:space="preserve">Réalisé par Nicolas Silhol </w:t>
        <w:br/>
        <w:t>Avec Louise Bourgoin, Samy Belkessa, Sâm Mirhosseini</w:t>
        <w:br/>
        <w:br/>
        <w:t xml:space="preserve">Inès est menacée de se faire expulser de chez elle avec Adam, son fils de 14 ans. A la recherche d’un emploi, elle est prise à l’essai chez Anti-Squat, une société qui loge des personnes dans des bureaux inoccupés pour les protéger contre les squatteurs. Son rôle : recruter les résidents et faire respecter un règlement très strict. Inès est prête à tout pour se faire embaucher et s’en sortir avec Adam. Mais jusqu’où ira-t-elle ?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5</w:t>
      </w:r>
      <w:r>
        <w:rPr>
          <w:b/>
        </w:rPr>
        <w:tab/>
        <w:tab/>
        <w:tab/>
        <w:tab/>
        <w:tab/>
        <w:tab/>
      </w:r>
    </w:p>
    <w:p>
      <w:pPr>
        <w:pStyle w:val="Normal"/>
        <w:keepNext w:val="true"/>
        <w:keepLines/>
        <w:ind w:left="17" w:hanging="0"/>
        <w:rPr>
          <w:b/>
          <w:b/>
        </w:rPr>
      </w:pPr>
      <w:r>
        <w:rPr>
          <w:b/>
          <w:lang w:val="en-US" w:eastAsia="en-US"/>
        </w:rPr>
        <w:t xml:space="preserve">L'Art de séduire  </w:t>
      </w:r>
    </w:p>
    <w:p>
      <w:pPr>
        <w:pStyle w:val="Normal"/>
        <w:keepNext w:val="true"/>
        <w:keepLines/>
        <w:ind w:left="17" w:hanging="0"/>
        <w:rPr>
          <w:b/>
          <w:b/>
        </w:rPr>
      </w:pPr>
      <w:r>
        <w:rPr>
          <w:b/>
          <w:lang w:val="en-US" w:eastAsia="en-US"/>
        </w:rPr>
        <w:t>(reprise)</w:t>
      </w:r>
    </w:p>
    <w:p>
      <w:pPr>
        <w:pStyle w:val="Normal"/>
        <w:rPr/>
      </w:pPr>
      <w:r>
        <w:rPr/>
        <w:t xml:space="preserve">                                                                                                                                                   </w:t>
      </w:r>
      <w:r>
        <w:rPr/>
        <w:t>Un film de Guy Mazarguil</w:t>
        <w:br/>
        <w:t>Scénario : Guy Mazarguil et Erick Malabry</w:t>
        <w:br/>
        <w:t>Avec Mathieu Demy, Julie Gayet, Valérie Donzelli, Lionel Abelanski</w:t>
        <w:br/>
        <w:br/>
        <w:t>Comédie tendre et piquante, L’art de séduire explore avec légèreté les hésitations du cœur.</w:t>
        <w:br/>
        <w:br/>
        <w:t>Jean-François, psychothérapeute amoureux d'une de ses patientes se sent enfin libre de la séduire lorsqu'elle décide d'arrêter sa thérapie. Tétanisé devant l'objet de son amour, Jean-François accumule toutes les maladresses. Il se tourne alors vers Julien, un de ses patients qui le consulte pour trouble obsessionnel compulsif de drague. Une initiative totalement absurde. Quoique.</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SELECTIONNE </w:t>
      </w:r>
    </w:p>
    <w:p>
      <w:pPr>
        <w:pStyle w:val="Normal"/>
        <w:rPr/>
      </w:pPr>
      <w:r>
        <w:rPr/>
        <w:t xml:space="preserve">                                                                                                                                                   </w:t>
      </w:r>
      <w:r>
        <w:rPr/>
        <w:t>Production Morgane Production</w:t>
        <w:br/>
        <w:t>Créé par Marc Elya</w:t>
        <w:br/>
        <w:t>Mis en scène par Steve Suissa</w:t>
        <w:br/>
        <w:t>Avec Amir Haddad</w:t>
        <w:br/>
        <w:br/>
        <w:t xml:space="preserve">L'incroyable destin du nageur Alfred Nakache, incarné par Amir Haddad. Alfred Nakache fait partie de ces héros des temps modernes dont l'histoire est méconnue. Gamin de Constantine, toulousain d'adoption, il est le meilleur nageur français des années 1940. Arrêté par la gestapo puis déporté, il a nagé dans les bassins insalubres du camp d'Auschwitz dont sa femme et sa fille ne sont jamais revenues. En leur mémoire, ce survivant de l'horreur s'est relevé et a repris la compétition jusqu'à récupérer son titre de Champion de France et représenter à nouveau son pays aux Jeux Olympiqu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CONCERT D'UNE NUIT D'ETE A SCHONBRUNN 2025 </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Wiener Philharmoniker, ORF </w:t>
        <w:br/>
        <w:t>Réalisation: Henning Kasten</w:t>
        <w:br/>
        <w:br/>
        <w:t xml:space="preserve">Cette année, le Concert des nuits d'été au château de Schönbrunn marque la première participation de Tugan Sokhiev, Piotr Beczała et des Petits Chanteurs de Vienne. </w:t>
        <w:br/>
        <w:br/>
        <w:t>Le programme est extrêmement varié, et l’harmonie est parfaite entre les artistes. En effet, le chef d'orchestre et le ténor partagent déjà une longue collaboration avec l'Orchestre Philharmonique de Vienne : Tugan Sokhiev a pris la direction de l'orchestre pour la première fois en 2009, tandis que Piotr Beczała a fait ses débuts en 1996.</w:t>
        <w:br/>
        <w:br/>
        <w:t>Mais en ce soir de juin 2025, l'Autriche est en deuil national suite à l'attentat dans une école de Graz qui a coûté la vie à onze personnes trois jours avant. En cette triste occasion, Daniel Froschauer, président de l'Orchestre Philharmonique de Vienne, annonce l'Air de la Suite orchestrale n° 3 en ré majeur de Jean-Sébastien Bach pour débuter le concert car « La musique parle aussi là où les mots manquent. »« Nos pensées accompagnent les familles et les amis endeuillés », ajoute-t ’il.</w:t>
        <w:br/>
        <w:br/>
        <w:t>La suite de la soirée nous offre des airs d’Offenbach, du Casse-Noisette de Tchaikovsky, ou encore la Farandole de L’Arlésienne de Bizet, et nous permet de retrouver la joie partagée de cet événement toujours spectaculaire, réunissant des dizaines de milliers de spectateurs dans les jardins impériaux et plusieurs millions de téléspectateurs à travers le monde. Piotr Beczala, l’un des plus grands ténors au monde, nous ravit avec des « tubes » comme Nessun Dorma, de Puccini ou La fleur que tu m’avais jetée, de Bizet. Et nous finissons tous en chœur avec la chanson « Wenn es Abend wird », l'un des plus grands succès d'opérette viennoise et son refrain : « Salut les charmantes et ravissantes femmes de la belle Vienne ».</w:t>
        <w:br/>
        <w:br/>
        <w:t>Programme</w:t>
        <w:br/>
        <w:br/>
        <w:t>Johann Sebastian Bach Air de la suite orchestrale Nr. 3 en ré majeur, BWV 1068</w:t>
        <w:br/>
        <w:t>Jacques Offenbach "Venez avec nous chanter et danser", chœur d'elfes de l'opéra "Les Nixies du Rhin"</w:t>
        <w:br/>
        <w:t>Georges Bizet Farandole de L`Arlésienne, Suite No. 2</w:t>
        <w:br/>
        <w:t>Georges Bizet Prélude au 3e acte de l'opéra „Carmen“</w:t>
        <w:br/>
        <w:t xml:space="preserve">Georges Bizet"La fleur que tu m’avais jetée", "Carmen" </w:t>
        <w:br/>
        <w:t>Peter Iljitsch Tschaikowsky Valse des fleurs, Casse-Noisette, op. 71</w:t>
        <w:br/>
        <w:t>Edvard Grieg Humeur matinale, Peer-Gynt-Suite Nr. 1, op. 46</w:t>
        <w:br/>
        <w:t>Antonín Dvořák Danse slave n° 1 en do majeur, op. 46/1</w:t>
        <w:br/>
        <w:t>Pietro Mascagni Intermezzo, "Cavalleria rusticana"</w:t>
        <w:br/>
        <w:t>Giacomo Puccini"Nessun Dorma","Turandot"</w:t>
        <w:br/>
        <w:t>Camille Saint-Saens Danse Bacchanale, "Samson et Dalila", op. 47</w:t>
        <w:br/>
        <w:t>Hector Berlioz Marche deRákóczy, "La Damnation de Faust", op. 24</w:t>
        <w:br/>
        <w:t>Otto Nicolai Ouverture, "Les Joyeuses Commères de Windsor"</w:t>
        <w:br/>
        <w:t>Emmerich Kálmán"Quand il fait nuit" , "Comtesse Mariza" ("Wenn es Abend wird", "Gräfin Mariza")</w:t>
        <w:br/>
        <w:t>Franz Léhar, "Mes amis, la vie vaut la peine d'être vécue“, Giuditta</w:t>
        <w:br/>
        <w:t xml:space="preserve">Johann Strauss Fils, "Sang viennois", valse op. 354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MAIRI, MARIANNA, MARIA - LES ANNEES GRECQUES INCONNUES DE LA CALLAS </w:t>
      </w:r>
    </w:p>
    <w:p>
      <w:pPr>
        <w:pStyle w:val="Normal"/>
        <w:keepNext w:val="true"/>
        <w:keepLines/>
        <w:ind w:left="17" w:hanging="0"/>
        <w:rPr>
          <w:b/>
          <w:b/>
        </w:rPr>
      </w:pPr>
      <w:r>
        <w:rPr>
          <w:b/>
          <w:lang w:val="en-US" w:eastAsia="en-US"/>
        </w:rPr>
        <w:t>(reprise)</w:t>
      </w:r>
    </w:p>
    <w:p>
      <w:pPr>
        <w:pStyle w:val="Normal"/>
        <w:rPr/>
      </w:pPr>
      <w:r>
        <w:rPr/>
        <w:t xml:space="preserve">                                                                                                                                                   </w:t>
      </w:r>
      <w:r>
        <w:rPr/>
        <w:t>Documentaire coproduit par l'Opéra national de Grèce / Escape E.E. 2023</w:t>
        <w:br/>
        <w:t>Sur une idée de Vassilis Louras.</w:t>
        <w:br/>
        <w:t>Réalisation : Michalis Asthenidis et Vassilis Louras</w:t>
        <w:br/>
        <w:t>Production : Stella Angeletou</w:t>
        <w:br/>
        <w:t>Conseillers scientifiques : Aris Christofellis et Sofia  Kompotiati</w:t>
        <w:br/>
        <w:t xml:space="preserve">Dans le cadre de la célébration du centenaire de la naissance de Maria Callas, l’Opéra national de Grèce présente un documentaire inédit sur les années grecques inconnues de la plus importante artiste lyrique du XXème siècle. Ce documentaire entreprend de faire la lumière sur la période où, à Athènes, Callas devint adulte, sur un plan aussi bien personnel qu’artistique, de 1937 à 1945, ainsi qu’après 1957, lorsque la diva, dorénavant internationalement connue, renoue avec la Grèc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 xml:space="preserve">LES METIERS </w:t>
      </w:r>
    </w:p>
    <w:p>
      <w:pPr>
        <w:pStyle w:val="Normal"/>
        <w:keepNext w:val="true"/>
        <w:keepLines/>
        <w:ind w:left="17" w:hanging="0"/>
        <w:rPr>
          <w:b/>
          <w:b/>
        </w:rPr>
      </w:pPr>
      <w:r>
        <w:rPr>
          <w:b/>
          <w:lang w:val="en-US" w:eastAsia="en-US"/>
        </w:rPr>
        <w:t>Cuisinier en restauration scolaire</w:t>
      </w:r>
    </w:p>
    <w:p>
      <w:pPr>
        <w:pStyle w:val="Normal"/>
        <w:rPr/>
      </w:pPr>
      <w:r>
        <w:rPr/>
        <w:t xml:space="preserve">                                                                                                                                                   </w:t>
      </w:r>
      <w:r>
        <w:rPr/>
        <w:t xml:space="preserve">Curieux du métier du papa de sa camarade, Bernard l'interroge  : "cuisinier en restauration scolaire". Cool ! Mais il fait quoi du coup ? Avec Bernard, intégrons la brigade de ce papa pour qui bien manger, et sainement, est un devoi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5</w:t>
      </w:r>
      <w:r>
        <w:rPr>
          <w:b/>
        </w:rPr>
        <w:tab/>
        <w:tab/>
        <w:tab/>
        <w:tab/>
        <w:tab/>
        <w:tab/>
      </w:r>
    </w:p>
    <w:p>
      <w:pPr>
        <w:pStyle w:val="Normal"/>
        <w:keepNext w:val="true"/>
        <w:keepLines/>
        <w:ind w:left="17" w:hanging="0"/>
        <w:rPr>
          <w:b/>
          <w:b/>
        </w:rPr>
      </w:pPr>
      <w:r>
        <w:rPr>
          <w:b/>
          <w:lang w:val="en-US" w:eastAsia="en-US"/>
        </w:rPr>
        <w:t>LES DALT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IL ETAIT UNE FOIS LA V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3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C'EST TOUJOURS PAS SORCIER ! </w:t>
      </w:r>
    </w:p>
    <w:p>
      <w:pPr>
        <w:pStyle w:val="Normal"/>
        <w:keepNext w:val="true"/>
        <w:keepLines/>
        <w:ind w:left="17" w:hanging="0"/>
        <w:rPr>
          <w:b/>
          <w:b/>
        </w:rPr>
      </w:pPr>
      <w:r>
        <w:rPr>
          <w:b/>
          <w:lang w:val="en-US" w:eastAsia="en-US"/>
        </w:rPr>
        <w:t>S4.20 LE SEL : DE LA MER A L'ASSIET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0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 xml:space="preserve">SEPT NAINS ET MOI </w:t>
      </w:r>
    </w:p>
    <w:p>
      <w:pPr>
        <w:pStyle w:val="Normal"/>
        <w:keepNext w:val="true"/>
        <w:keepLines/>
        <w:ind w:left="17" w:hanging="0"/>
        <w:rPr>
          <w:b/>
          <w:b/>
        </w:rPr>
      </w:pPr>
      <w:r>
        <w:rPr>
          <w:b/>
          <w:lang w:val="en-US" w:eastAsia="en-US"/>
        </w:rPr>
        <w:t>LA CABOSSE DES MATH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3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5</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Blanche TIFENN ET LUZ</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ATELIER </w:t>
      </w:r>
    </w:p>
    <w:p>
      <w:pPr>
        <w:pStyle w:val="Normal"/>
        <w:rPr/>
      </w:pPr>
      <w:r>
        <w:rPr/>
        <w:t xml:space="preserve">                                                                                                                                                   </w:t>
      </w:r>
      <w:r>
        <w:rPr/>
        <w:t>Réalisé par Laurent Cantet, Robin Campillo</w:t>
        <w:br/>
        <w:t>Avec Marina Foïs, Matthieu Lucci, Warda Rammach</w:t>
        <w:br/>
        <w:br/>
        <w:t>La Ciotat, été 2016. Antoine a accepté de suivre un atelier d’écriture où quelques jeunes en insertion doivent écrire un roman noir avec l’aide d’Olivia, une romancière connue. Le travail d’écriture va faire resurgir le passé ouvrier de la ville, son chantier naval fermé depuis 25 ans, toute une nostalgie qui n'intéresse pas Antoine. Davantage connecté à l'anxiété du monde actuel, il va s’opposer rapidement au groupe et à Olivia, que la violence du jeune homme va alarmer autant que séduire.</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0</w:t>
      </w:r>
      <w:r>
        <w:rPr>
          <w:b/>
        </w:rPr>
        <w:tab/>
        <w:tab/>
        <w:tab/>
        <w:tab/>
        <w:tab/>
        <w:tab/>
      </w:r>
    </w:p>
    <w:p>
      <w:pPr>
        <w:pStyle w:val="Normal"/>
        <w:keepNext w:val="true"/>
        <w:keepLines/>
        <w:ind w:left="17" w:hanging="0"/>
        <w:rPr>
          <w:b/>
          <w:b/>
        </w:rPr>
      </w:pPr>
      <w:r>
        <w:rPr>
          <w:b/>
          <w:lang w:val="en-US" w:eastAsia="en-US"/>
        </w:rPr>
        <w:t xml:space="preserve">SYLVIE VARTAN - JE TIRE MA REVERENCE </w:t>
      </w:r>
    </w:p>
    <w:p>
      <w:pPr>
        <w:pStyle w:val="Normal"/>
        <w:keepNext w:val="true"/>
        <w:keepLines/>
        <w:ind w:left="17" w:hanging="0"/>
        <w:rPr>
          <w:b/>
          <w:b/>
        </w:rPr>
      </w:pPr>
      <w:r>
        <w:rPr>
          <w:b/>
          <w:lang w:val="en-US" w:eastAsia="en-US"/>
        </w:rPr>
        <w:t>(reprise)</w:t>
      </w:r>
    </w:p>
    <w:p>
      <w:pPr>
        <w:pStyle w:val="Normal"/>
        <w:rPr/>
      </w:pPr>
      <w:r>
        <w:rPr/>
        <w:t xml:space="preserve">                                                                                                                                                   </w:t>
      </w:r>
      <w:r>
        <w:rPr/>
        <w:t>Co-production: JLA Productions, Scotti Brothers</w:t>
        <w:br/>
        <w:t>Réalisation: Gérard Pullicino</w:t>
        <w:br/>
        <w:br/>
        <w:t>Sylvie Vartan, les adieux d’une icône, « Je tire ma révérence » vous donne rendez-vous à l’occasion de son concert évènement qui marque une carrière exceptionnelle de plus de soixante ans sur les scènes françaises et internationales.</w:t>
        <w:br/>
        <w:br/>
        <w:t>Lors de cet ultime concert, l’artiste revisite les chansons qui ont accompagné son parcours et partagé la vie de plusieurs générations et remercie le public qui l’a suivie avec fidélité et affection depuis ses débuts.</w:t>
        <w:br/>
        <w:br/>
        <w:t xml:space="preserve">Un rendez-vous chargé d’émo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19</w:t>
      </w:r>
    </w:p>
    <w:p>
      <w:pPr>
        <w:pStyle w:val="Normal"/>
        <w:keepNext w:val="true"/>
        <w:keepLines/>
        <w:ind w:left="17" w:hanging="0"/>
        <w:rPr>
          <w:b/>
          <w:b/>
        </w:rPr>
      </w:pPr>
      <w:r>
        <w:rPr>
          <w:b/>
          <w:lang w:val="en-US" w:eastAsia="en-US"/>
        </w:rPr>
        <w:t>(reprise)</w:t>
      </w:r>
    </w:p>
    <w:p>
      <w:pPr>
        <w:pStyle w:val="Normal"/>
        <w:rPr/>
      </w:pPr>
      <w:r>
        <w:rPr/>
        <w:t xml:space="preserve">                                                                                                                                                   </w:t>
      </w:r>
      <w:r>
        <w:rPr/>
        <w:t>Production: Kader Aoun Productions</w:t>
        <w:br/>
        <w:t>Production exécutive: Olivier Rodot</w:t>
        <w:br/>
        <w:t>Réalisation: Gautier&amp;Leduc</w:t>
        <w:br/>
        <w:t>Présentation: Mathieu Madénian</w:t>
        <w:br/>
        <w:br/>
        <w:t>Génération Paname, animé par Mathieu Madénian, revient à l'antenne avec un nouveau show capté à La Cigale. L'humoriste présente sa soirée de stand-up au cours de laquelle il accueille sur scène la fine fleur de l'humour français.</w:t>
        <w:br/>
        <w:br/>
        <w:t>Au cours de l'émission, 9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 xml:space="preserve">Avec ce nouveau numéro de Génération Paname, nous continuons de découvrir de jeunes artistes qui incarnent le stand-up 2.0, tels que Yann Guillarme, Vincent Seroussi, Ike Sans Complexe, Sacko Camara, Nathalie Boitel, Avril, Nassim Mellah, Yassine Jematte, Violaine Sans H. </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ARBR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0</w:t>
      </w:r>
      <w:r>
        <w:rPr>
          <w:b/>
        </w:rPr>
        <w:tab/>
        <w:tab/>
        <w:tab/>
        <w:tab/>
        <w:tab/>
        <w:tab/>
      </w:r>
    </w:p>
    <w:p>
      <w:pPr>
        <w:pStyle w:val="Normal"/>
        <w:keepNext w:val="true"/>
        <w:keepLines/>
        <w:ind w:left="17" w:hanging="0"/>
        <w:rPr>
          <w:b/>
          <w:b/>
        </w:rPr>
      </w:pPr>
      <w:r>
        <w:rPr>
          <w:b/>
          <w:lang w:val="en-US" w:eastAsia="en-US"/>
        </w:rPr>
        <w:t xml:space="preserve">LE DRAGON </w:t>
      </w:r>
    </w:p>
    <w:p>
      <w:pPr>
        <w:pStyle w:val="Normal"/>
        <w:keepNext w:val="true"/>
        <w:keepLines/>
        <w:ind w:left="17" w:hanging="0"/>
        <w:rPr>
          <w:b/>
          <w:b/>
        </w:rPr>
      </w:pPr>
      <w:r>
        <w:rPr>
          <w:b/>
          <w:lang w:val="en-US" w:eastAsia="en-US"/>
        </w:rPr>
        <w:t>(reprise)</w:t>
      </w:r>
    </w:p>
    <w:p>
      <w:pPr>
        <w:pStyle w:val="Normal"/>
        <w:rPr/>
      </w:pPr>
      <w:r>
        <w:rPr/>
        <w:t xml:space="preserve">                                                                                                                                                   </w:t>
      </w:r>
      <w:r>
        <w:rPr/>
        <w:t>Production: La Compagnie des Indes, Le Quai - Angers Pays de la Loire</w:t>
        <w:br/>
        <w:t>Auteur: Evgueni Schwartz</w:t>
        <w:br/>
        <w:t>Texte français: Benno Besson</w:t>
        <w:br/>
        <w:t>Mise en scène: Thomas Jolly</w:t>
        <w:br/>
        <w:br/>
        <w:t>Depuis quatre siècles, un dragon à trois têtes règne en despote sur une ville imaginaire. Les autorités locales, complices et serviles, se plient à tous les caprices du monstre. Il y eut bien quelques révoltes dans un passé lointain, mais elles furent écrasées dans le sang et le feu.</w:t>
        <w:br/>
        <w:t>Docilement, les habitants acceptent de payer au monstre un lourd tribut : la ville sacrifie plusieurs têtes de bétail par jour et une vierge chaque année.</w:t>
        <w:br/>
        <w:br/>
        <w:t xml:space="preserve">Cette année, le choix du dragon est tombé sur Elsa, fille de l’archiviste Charlemagne. Elle est sur le point d’être jetée en pâture quand arrive Lancelot, héros professionnel. Il décide de provoquer le dragon en duel pour libérer la ville du tyran et sauver la jeune Elsa, dont il est en train de tomber amoureux. Dans un combat féroce, Lancelot arrive à couper les trois têtes du dragon. La foule en liesse salue la mort du tyran et la liberté retrouvée... mais c’est compter sans le bourgmestre et son fils. Le bourgmestre n’hésite pas à usurper le titre de tueur du dragon et s’autoproclame président et libérateur de la ville. Mortellement blessé, Lancelot est contraint de s’enfuir, abandonnant la ville à son nouveau tyran...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OEUR DE PIRATE</w:t>
      </w:r>
    </w:p>
    <w:p>
      <w:pPr>
        <w:pStyle w:val="Normal"/>
        <w:rPr/>
      </w:pPr>
      <w:r>
        <w:rPr/>
        <w:t xml:space="preserve">                                                                                                                                                   </w:t>
      </w:r>
      <w:r>
        <w:rPr/>
        <w:t>Présenté par Oumar Diawara</w:t>
        <w:br/>
        <w:br/>
        <w:t>"Les gens ça leur fait peur de changer, et ça m'a fait peur aussi, et c'est seulement quand tu fais face à tes démons et tes monstres intérieurs que t'es capable de passer à autre chose".</w:t>
        <w:br/>
        <w:t xml:space="preserve">Oumar a rencontré Cœur de Pirate : enfance, succès, engagements, musique. La chanteuse québécoise revient sur son parcours dans Moonwalk.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35 par victoire.drisket</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4.10.2025 à 14:06 par victoire.drisket</w:t>
      <w:tab/>
      <w:tab/>
      <w:tab/>
      <w:tab/>
    </w:r>
    <w:r>
      <w:rPr/>
      <w:t xml:space="preserve">Page </w:t>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1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0">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2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3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4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1">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5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5">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6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9">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7 Novembre 2025</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3">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11:00Z</dcterms:created>
  <dc:creator>FRANCE 2</dc:creator>
  <dc:description/>
  <cp:keywords/>
  <dc:language>en-US</dc:language>
  <cp:lastModifiedBy>DRISKET Victoire</cp:lastModifiedBy>
  <dcterms:modified xsi:type="dcterms:W3CDTF">2025-10-14T12:11: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